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adowKeep 1- The Search (demo) is a demo of the first in a trilo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ole-playing adventure games.  Each game in the seri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Mouse interface, and 3d viewing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is supplied as a single self-extracting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20K.  The demo requires approximately 750k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a VGA/MCGA capable monitor, and at least a 286.  A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nd a SoundBlaster bo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rogram (avilable during late July) is available for $2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full program receive the full game whi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uge maps packed with monsters, riddles, and non-play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Disk Vendors are conferred with a full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f the program as long as the CATALOG.EX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mo version of ShadowKeep 1 is distributed with files dated 6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n updated copy, or for information on other Magic Lem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             Don 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GIC LE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45 Ea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rysville, Ohio 4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13-644-4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IS: 72650,3005                      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