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AST UPDATE: 02/01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fill out the ordering form below and send it to u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may be able to take CREDIT CARD orders ON-LINE throug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by the time you read this ordering form.  If you have a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check with our BBS (818-701-7465) before order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us by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tris II+ should be delivered to you within 1 or 2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usually process the orders within 2 to 3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ost cases, you should receive your copy within 10 da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get your program by the 3rd week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 us by voice to make sure your order is being pro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  (Phone numbers at the end of this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LL CHECKS PAYABLE TO "AWESOME SOFTWORX, IN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 xml:space="preserve">ORDERING FORM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WESOME SOFTWORX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157 W 5th St., Suite 22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s Angeles CA 90020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TRIS II+  [REL#0294]                              INVO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* DATE: ___/ ___/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            Item                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QUATRIS II+ REGISTRATION...............$20.00 ea.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TRIS PRO MATH VERSION..................$4.00    $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PECIAL OFFER -- A $15 VALUE FOR ONLY $4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below for description of this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&amp; Handling ......................$5.00    $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Add $1.00 for shipping oversea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UNT (Only if you include   ........ -$1.00    $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BBS number below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 ( California:7.75%; Los Angeles:8.25% ).....   $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California residents only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OTAL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QUATRIS II+ is available ONLY in 720K (3.5") disks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 Include this form with your check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:_____________________, FIRST:___________________ MIDDLE: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/Occupation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_____________________   STATE: ___   ZIP COD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: _______________________    PHON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id you hear of or obtain QUATRIS II+?  ( If you down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tris II+ from a BBS, please inlclude name/number of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$1 discount.  You may also include name/number of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favorite BBSs in your area instead for the discount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&lt; QUATRIS PRO MATH VERSION FOR ONLY $4!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older version of the Quatris series that has been na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one of "Best New Programs of 1991" by PSL (Public Software Librar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has numbers in each block, and the object of the ga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orm a certain sum with these numbers.  Through this special off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urchase Quatris Pro for only $4 with your purchase of Quatr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I Plus (One Quatris Pro for one Quatris II+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register, you will receive the latest version of QUATRIS II+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mmercial version of Quatris II+ will allow you to skip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when 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ease read and fill-out the form included in this file to ord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do not  have a printer,  please  write out the form and f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m out in a separate sheet of pap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lace an order, please send all checks or money orders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wesome Softworx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157 W 5th St., Suite 2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s Angeles CA 900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checks MUST be drawn on  US funds in  US dollars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ordering from another country, please make sure your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ayable in the US.  If you are in Canada, we suggest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nd money order.  We can't accept Canadian personal checks.  If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in Germany or any other country, sending cash would be mo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ven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 receive  a  defective disk, please contact us, and we'll se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 new copy as soon as possible.  If there are any problem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, please contact us and let us k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818)886-5480  --  My home offi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818)701-7465  -- 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213)384-0147  --  My father's offi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213)384-3173  -- 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might not be available at certain hours (school!).  If we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, please try again at a later time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