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OL SHARK 2.1 Copyright (c) 1993, Eduline Software Prod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Vendor and Sys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EGORY: DOS Arcade Game, 3D, VGA,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POOL SHARK 2.1: Artificial Intelligence, 3D VGA Poo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NAME: PSHARK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: 530K RAM, VGA graphics, mouse, and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: $20 for all sixteen balls and all six opponen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: Includes three balls and one compute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License Agreement for Non Profit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 Distribution By Non-Profit User Groups To Member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 Shark 2.1 may be freely distributed electronically through BB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Services, or by non-profit user groups.  Non 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 of the shareware does not require any special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from Eduline, subject to the following condi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o not modify, delete, add or rename any files of the origi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No price is charged for copie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License Agreement for Profit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Racks In Retail Stor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Racks In Mass Marke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D ROM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-Disk Collec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Order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Profitable Distribu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uline Software Productions is the sole and exclusive copyright hol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oftware. If you are in the business of distributing Sharew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fit and you would like to sell this program, Pool Shark you ar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ceive a written and signed license from Eduline Software Prod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selling any copies. This distribution right when granted by Edu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includes that party to whom the license is directly granted, 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clude the right to sub license, lease, rent or otherwise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parties to distribute this shareware.  If you wish to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  as  part  of  any hardware or software package,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from Eduline Software Production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uline Software Productions, will grant a limited non-exclusiv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distributors  who  desire  to  copy,  and  distribute thi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ol Shark 2.1,  through  profitable  channels  of  distribution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ing conditions must be observed by all shareware vendors 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orm of distribu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Distributor must  pay Eduline Software Productions a royalty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e Software made by the Distributor for distribut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other than computer bulletin boards or non-profit us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Royalty, which must be paid within 30 days of the end of each calen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rter, is 10 cents for each copy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ither party may give the other 90 days written notice to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agreement and stop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u must fill out and mail the vendor response form in order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o not modify, delete or rename any files that come with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prior written permission from Eduli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lease make clear to your customers that Shareware is not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 registration fee with the author is expected,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used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he name "Eduline Software" must be mentioned in any catalog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description or packaging associated with Edulin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duline Software Vendor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vendor who plans to sell any Eduline Software Productions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for a profit, must fill out and send this form to Edulin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s, before doing any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any:_________________________________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ess:__________________________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# ______________   Contact Name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# ______________     Your Title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#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 All Distribution Metho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ail Rack [ ] Shows       [ 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-Disk  [ ] Flea Market [ 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 Rom      [ ] BBS         [ 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talog     [ ] User Group  [ 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ould like a vendor kit for Pool Shark 2.1 please enclose $5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5 enclosed for vendor kit (yes/no) 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ndor Kit Disk Size : 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