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ILCAP   v6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OilCap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give me UNLIMITED levels of pla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a new Member, I want to receive information on y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Games and discounts on other Soleau Softwar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Oil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Oil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