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...If you're reading this...we didn't do a very good job at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ed to know to enjoy the game.  It's difficult know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nd what to let you figure out for yourself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s to help you get your bearings in the game when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do this by making several state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me of the statements may seem obvious to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statements will only seem obvious later because of 2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.  Some of the statements will tell you to g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rest of the statements will be pointing ou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make yourself...but you may be over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se statements be read a page at a tim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feel lost.  You can always return later.  Click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ursor/pointer types.  The GAME cursor which is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uy With ~c1~RED~c15~ Eyes" is active on the worm board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ctive on all control objects (all the BUTTONS). 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used on all the GAPWAR puzzles. Lastly there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never you are not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ny further in "I'm Lost", we suggest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view", "WORM", "GAPWAR" and "QUANTUM"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M puzzles, the next piece to be placed is loca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box.  The ~c6~GREY~c15~ bricks that disappear after the first click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patte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asic patterns in the WORM puzzles.  Thre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tterns: AROUND THE WORLD(A-0), CLOVER LEAF(C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DED-X(D-0). They are used repeatedly in the low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try one of these patterns to see if it hel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