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ROSOFT TOP SCEN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Copyright bezieht sich auch auf begrenzte Teilgebiete und Detai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ies und deren Verwendung in mit dem Microsoft Designer o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zu kommerziellen Zwecken erstellten Scen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eicherplatz mu� auf 61400 erweitert werden. Damit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gegeben, zus�tzliche Objekte, z.B. einen Flugplatz, e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CENERIES k�nnen mit dem A&amp;SD und SEE 04 weiter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Bearbeitung, die gr��eren Speicherplatz erfordert, ist das "Splitt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zwei oder mehrere Files m�glich. Dazu braucht man keine zus�tz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- nur etwas logishes Denken. Die weitgehende Nutz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handenen Speicherplatzes bewirkt auf keinen Fall eine Einschr�nk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genen Be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lugzeugtypen werden z.T. f�r die Ausgabe einer neuen 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arbeitet. Deshalb sind auf der jeweils letzten Ausgabe der AE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SCENERY die Flugzeuge mit den auf den neuesten Stand gebra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schaften aufgezeichnet. Die Typen mit gleichem Namen werden einf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Ab Scenery 4 werden nur Flugzeuge geliefert, d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konstru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Flugverhalten h�ngt wesentlich von der Konfiguration des Rechners 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aussetzung ist ein 386 DX 33 als Minimum. Ein AT ist brauchbar -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Option "Automatic Scenery Load" des Designers abgeschalte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jede Scenery manuell auch au�erhalb ihres Bereiches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kann man u.A. am Rande eines Files liegende Flugpl�tze aus gr��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ung erkennen und anf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umuluswolken sind nicht nur optische Neuheiten, sondern biet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elflieger die erhoffte Thermik zus�tzlich zu den weit sicht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ben Thermikfeldern. Aber Vorsicht, sie k�nnen sich auch aufl�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Projektion des FS 4 ist sehr eigenwillig. Manche Eingaben ver�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Werte beim Abspeichern. Z.B. k�nnen sich ILS Anflugwinkel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Fall absolut einwandfrei einstellen lassen. Die FS 4 Welt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e Welt. Abweichungen von der Wirklichkeit lassen si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und Fragen zu Problemen im Zusammenhang mit dem F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amp;SD, SEE 04, AAF und den AEROSOFT TOP SCENERIES k�nnen beim A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telefonisch gekl�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. E.A. Sundermann  05231/8881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