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&gt;  REQUISITI 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os 3.3 o superi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640k di memoria RAM convenz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&gt;  ISTRUZIONI 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scopo del gioco  di muoversi nel labirinto per raccogliere i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o i numeri dall' 1 al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numero fa aumentare il punteggio del giocatore che lo ha cattura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o val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 inizio del gioco a ogni giocatore verranno assegnati 3 numeri jo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atturati, i numeri varranno dopp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oprio turno ogni giocatore deve fare due tipi di mo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postamento dei m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uro deve essere inserito in una posizione indicata dalle frecce, spost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tutta la f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 fare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i usano i seguenti t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    fa occupare al muro le diverse posizioni possibili ruotando in sen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or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    fa occupare al muro le diverse posizioni possibili ruotando in sen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    fa ruotare il muro su se st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o: fa terminare la prima fase e inserisce il m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postamento del gioc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po aver cambiato la posizione dei muri, il giocator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post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o segnalino per fargli assumere la posizione migli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notare che per catturare un numero bisogna essergli posizionati sopra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re il proprio tu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4-6-8:        movimento nelle quattro dire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o oppure d: fine del tu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conclude il proprio turno con d si usa un desiderio (in partenza s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anno tre) e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giocare un' altra mossa senza passare la 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 possibile giocare due desideri consecu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