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Move Up (R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il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-Mov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-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Move Down (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Loo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-Til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Fac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U-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ctivat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Save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Load Ga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Restar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Centre Curso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Esc-Quit Gam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