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E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roduct by Adam Pedersen &amp;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and 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JETPACK *** From Software Cre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st Action through 100 levels (VGA/SB/JO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JETPACK *** From Software Cre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ore 100 levels of treacherous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earch of precious gems!  You beg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uest equipped with Jetpack model L1069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powerful Phase Shifter. 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wn levels with the Level Editor. Joy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supported. Fast arcade action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Blaster and 256 Color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JETPACK *** From Software Cre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Jetpack model L1069-E to explore 100 treacherous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s!  Equipped with Jet Turbines and armed with a powerful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r, you quest for precious gems through dungeons full of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il.  Create levels of your own to play and share with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uilt in Level Editor!  Up to 8 players, Joystick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rcade action with full Sound Blaster &amp; 256 Color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8088 (XT) 286 (AT), 386, or 4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K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A graphics required (supported on VGA, MCGA, &amp; SVGA c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additionally become BBS Distribution Sites should send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n Linton on the Software Creations BBS at 1-508-368-70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wis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oftware product to their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-------------- As the exclusive copyright 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software, Software Creations authorizes distribution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choosing to distribute this software MU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reations. You may do this by sending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along with the registration for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ftware product is NOT available for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rough retail stores or catalogs which sell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shareware, commercial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mission from 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ndors that have purchased REGISTER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will be the first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EW PRODUC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RESS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is sotware product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 listed in the "PACKING.LST" file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ny files listed in the "PACKING.LST" fi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ing, then this product is not complete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orbidden. Please contact us to obtain a complet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software product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iles - CANNOT be modified in any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distributed as a complete 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Small additions to the product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cceptable, provided they do not interfer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routine which may have been 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No price or other compensation may be charged fo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duct. A distribution fee of no more than US $5.00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d to cover 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publisher's name, Software Creation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 SETS and CD-RO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software product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sive product. 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endors who wish to distribute this software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 MUST OBTAIN PERMISSION FROM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OR TO BEGINNING SUCH A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This software product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talogs, or other literature which describes our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, it is not free.  You may not list any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ts in advertisements, catalogs, or other lit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ch describes our products as "PUBLIC DOMAIN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copyrighted material.  It is not, and nev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 and automatic termination of this lic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other remedies available to 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rights not expressly granted here in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ND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L OR FAX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ention: Dan 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(508) 368-8654           FAX: (508) 365-7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DDRESS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 &amp; ZIP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Daytime(____)____________ Evening(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 (____)_________________      BBS Phone  (____)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CATALOG/BBS/PUBLICATION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DO YOUR PROMOTIONS GO OUT?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FTEN IS YOUR CATALOG/BBS/PUB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ITH NEW OFFERS?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APPROXIMATE NUMBER OF PEOPLE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OTION? (# CATALOGS, # DOWNLOADS, ETC.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MENT DATE OF MOST RECENT PUBLICATION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CATALOG/BBS/PUBLICATION ASP APPROVED?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AGREE TO ADHERE TO OUR DISTRIBUTION 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Yes     ___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SEND A COPY OF YOUR CATALOG, ADS, OR ANY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S YOU WRITE ABOUT OUR PRODUCTS TO THE ADDRESS ABOVE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