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  *    Instructions &amp; Troubleshooting Info     *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PC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artlight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HEAR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 or SB Pro, only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artlight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artlight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it probab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artlight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artlight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artlight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artlight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artlight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artlight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ar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artlight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ar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art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artlight directory by typing "CD \HE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Heartlight, you must install Heartlight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ARTLIGHT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 Heartlight may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.  We recommend setting your sound card to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1, and interrupt 2, 5, or 7.  Other settings may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light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Heartlight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Heartlight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