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HANG4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version 4.0 Copyright 1993, all rights reserved by Larry W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automatic upgrades at the regis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 with at least 600k size and I will send it back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As of May 13 1993 the latest is 4.0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 at le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my registration fee pe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4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