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60K free RAM to play GateWorld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GateWorld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6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do not work with GateWorld (yes, we are working on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so if GateWorld either locks up your system at the titl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goes past the title and menu screens into the gam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NOJOY command line option.  For a lis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RLD1 /HELP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lled Color Cycling.  Because not everyone will rea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lor Cycling defaults to off.  You can turn it on by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 Cycling" support from the CONFIGURE menu.  If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r "snow" appears when playing the game then turn Color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.  If you set the option once it will be stor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port.  This is done by selecting "Size view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 menu.  When you change the view port size it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with the game please give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 call at (707) 451-9653.  We believe in supporting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FRM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from the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foreign orders must be made in U.S.A.  funds, and add $2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the complete GateWorld Trilogy from CompuServ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um (GO SWREG).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) Log onto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) Go to the Shareware Registration Forum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) Select "Register Shareware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) Select Registration ID from the "SEARCH BY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) When prompted for the ID, enter 9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) This will bring up a description of GateWorld. Enter "Y" t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o your CompuServ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) Complete the order by answering the remaining ques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888-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equi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 476-6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was started by two programmers who used to wor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yx.  Some commercial titles we have worked on are:  "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", "The Games:  Summer Edition", and "Defender Of The Crown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PC; "Rescue On Fractalus" and "Koronis Rift" for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mputer; "World Games" for the Apple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is always looking for new and talented gam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opular game in shareware or commercially,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or review.  We offer advertising, order handling,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ng system, and far better royalties than commercial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.  Join the HomeBrew Software team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this game.  Please feel free to pass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ggestions to us at the address contained within th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creen.  Please do not forget that this game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hareware and as such we, our dealers and distributors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onesty and financial support in order that we can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quality products and exceptio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Rogoway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