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  And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D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 to do to join?  It's easy.  Participating sysops in the MV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section on their board called "MVP" or "MVP Software"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that file section.  As MVP games are proving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shareware users, this alone will attract new users 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ill instantly see that they need go nowhere els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how our games compare to Apogee's in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GAMERS forum.  As of August 17, 1993, the top 3 Apogee ga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download count of 6,748.  The top 3 MVP games had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 of 5,459.  When you consider that the Apogee gam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for a much longer period of time, clearly the word is out th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hot!  Our game Sand Storm had 228 downloads on Exec-PC in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posting!  And in two weeks on America On Line Sand Stor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0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Several of our games have also been chosen as cover disks by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ublications.  Retail versions of our games (often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) have sold as many as 4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12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MVP Bridge promises to be the bes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ever released, commercial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development, Karen Crowther, well-known author of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ord Rescue, Math Rescure and Talking ABCs, will release her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MVP product.  Pickle Wars is the whimsical tale of a hero and her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ruggle to save their world from the big bad green Pickl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the way discover that there's more to life than saving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features a 256-color dual-parallax scrolling playing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inematic sequences than ever before in a shareware game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BBS in your area to carry this exciting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file section on your system called MVP or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Dave Snyder at (616)-245-8376, or leave me a messag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63,15 to let me know that you wish to join the MVPDN.  I will ad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and immediately mail you disks containing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current products.  Plus, I'll send you files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log-on messages, and file area headers announcing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 go nowhere else to get the latest and greates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.  In addition, as an MVPDN member you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new releases, before they appear in sharewa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