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HOPE YOU HAVE ENJOYED THIS PROGRAM THAT WE HAV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ERWOOD FOREST SOFTWARE.  PLEASE NOTE HOWEVER THA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UST BE SENT TO US.  PLEASE SEND $15.00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RWOOD FOR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1 OHI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ON PENNA. 1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RECIEVE THIS FEE OF $15.00 WE WILL SEND TO YOU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GAME THAT WILL ONLY BE AVAILABLE TO PEOPLE WHO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OUR COMPANY.  WE WILL ALSO SEND TO YOU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GAMES THAT WILL BE AVAILABLE TO YOU FOR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 SO PLEASE SEND US THE REGISTRATION FEE SO YOU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SE OTHER GREAT PRODUCTS BY SHERWOOD FORE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