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8   Crush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 Crushing Ghosts (trapping them) is don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ever lose a life by opening a cl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hese closets are the key to finding your escape rou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considered trapped.  They must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. After that, you will be given clues to the later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of Crusher Cas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ave games in progress. (A great way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