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MAR FIVE CARD DRAW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o T. 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DOS PROGRAM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a installation program called install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ackage. This installation program will install C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ARD DRAW onto your hard disk. The syntax is very simp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enter the target DRIVE letter and target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SPACE. It is also important that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program be in the same directory.  Take note that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rive letter is required and that a backslas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also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INSTALL [drive:][space][\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A:\INSTALL C: \C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need/want to manually install CATMAR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your hard disk, simply copy all files as outline in the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ub directory of your choice. Use the following steps to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sure that all the game files are extracted and are all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he Package List in this text file.  The CATMAR FIV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Shareware archive package "CATMAR40.ZIP" should have 1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  If any of these files are absent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nd may not work.  The entire package maybe obtain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a sub directory to which you would like to install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Typing the following at the dos prompt will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ATMAR on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MD C:\CAT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 onto the drive or sub directory in which all the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and copy all the game files to the sub directory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The following example will copy all gam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floppy drive A: to a sub directory called CATMAR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A:&gt;COPY *.* C:\CAT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o run the poker game; log onto the drive and sub directo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all the game files to and type CAT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c:&gt;\CATMAR\catm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WINDOWS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FIVE CARD DRAW is a DOS program, it will however, run 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environment as a DOS application.  It is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full window mode or unpredictable resul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CATMAR FIVE CARD DRAW poker game from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ad Windows then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der Windows, Select "Run" from the "File Menu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"A:\install C: \CATM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re "A:" is the letter of the Source drive whe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all the gam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re "C:" is the Target Drive Letter (Drive to se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"\CATMAR" is the Target Path Name (What part of th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ke note that a colon after the drive letter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backslash before the pathname is also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INSTALL [drive:][space][\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A:\INSTALL C: \C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"OK" button or press "Enter" key to start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make a directory and start coping all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hard disk installation, the install program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lready have a "Program Grouping" made up just for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Solitaire game then open that Group Window now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umber 7, otherwise go to step number 4 to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lect the "File Menu" of Windows Program Manager then select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lect "Program Group"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ype "Card Games" in the Description box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K" button or press "Enter". A blank window titled "Card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lect "File", "New" and "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ype "Poker" in the Description box and type "C:\CATMAR\catma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atmar Five Card Draw does not come with it's own ICO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nge Icon" button and select a Icon for the poker gam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owse..." to borrow a icon from another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lick on the "OK" button or press "Enter" to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selected Icon to begin the po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OUS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mouse as your control device, 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(r) compatible mouse and a DOS mouse driver installed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in windows you still MUST have a DOS mouse driver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e mouse with ANY DOS applications.  Window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use driver.  Therefore if you receive a message "Mo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" at the start of the poker game, check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PROGRAM DESCRIP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FIVE CARD DRAW is single player poker game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traditional five card draw poker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to build the best possible hand by using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After dealing and discarding your winning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final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.................. De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-[5]................... Discard Correspon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................... Cancel Dis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................... Bet $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................... Bet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................... Bet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................... Bet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................... Bet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Y]-[N]................... Yes/No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]-[L]................... High/Low Card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]................... Gam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]................... Online Help/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/[S]...................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/[Q]..................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Place your bet/Ante,($1000 max.)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Based on the hand you received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e your bet by up to 2x your original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Discard any unwanted cards then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your cards. (you may discard all 5 c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Receive your winnings according to your final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 it all and play "Double or Nothing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]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HANDS &amp; PAYOUT ST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                       (Examples)                     P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Flush.....(Cards in sequence+Same suit+Ten to Ace)... 1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........(Cards in sequence+Same suit)........  4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.....(4Jacks or 4Queens or 4Threes ect)......  3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.....(3Jacks+2Queens or 3Sixs+2Threes ect).......  1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............(All cards in the same suit)...............  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............(All cards in sequence).................  4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.........(3Twos or 3Jacks ect)............... 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........(2Aces+2Kings or 2Threes+2Nines ect)........  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................(Jacks or Higher)................... 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PACKAGE LI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MAR FIVE CARD DRAW Shareware archive package "CATMAR4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the follow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             FI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.EXE..... program file. (to run type CATMAR 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001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002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003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004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005... graphic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LLER.DAT... top te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PAL.... palette col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.....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.... hard disk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........ start-u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absent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appropriate for sharing with other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be obtained straigh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VERSION IMPROVEMENT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New random card generator.  Cards are no longer pick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each time a hand is dealt.  Cards are now deal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number of cards in the shoe.  Happy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Options Menu.  You may now change g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decks in the 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x. bet ($100 to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allet at start of game ($10 to 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uble or Noth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Graphics Bug.  Had a problem with the mouse cursor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Misprint.  RECEIVE  should NOT be spelled rec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Mouse support.  All game commands can now be activ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(R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Top Ten Player List.  The list can now be view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 New graphic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CPU spee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other bugs or just have some enhancement ad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LIMITED LICENS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MAR FIVE CARD DRAW ver. 4.00 software packag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program.  It is currently under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o T. Freitas, herefourth called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tected by the Canada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.  Any unauthorized use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permission of the copyright hol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Copyright Law and of the terms and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. If any terms or conditions are viol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then persons accountable will be pros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are hereby granted by the author,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 for personal evaluation purposes only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package then you are asked to send a smal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contribu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a contribution is not submitted to author then person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terms and condition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MAY NOT! sell, lease, rent or perform any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otherwise convert the original contents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that was intended by the copyright hold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ers are hereby granted permission by author to free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AR FIVE CARD DRAW software package for their own pers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r for other individual users to evaluat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 and conditions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dividuals may distribute by uploading or mak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software package ONLY when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source diskette ``CATMAR40.ZIP''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outline in the above sub-heading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ckage List". If for some reason you find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mply with your software package then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ke copies of the package.  All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immediately contact the author to recei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nd/or corr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No fee or any other payment may be charged for the CATMA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DRAW package.  However, a distribution cost p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may be charged  so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cost does not surmount to more than $7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 and United States or 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 "hardcopy" of the of the disk file called "MANUAL.DO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is software package, may not be dupl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urposes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Vendors who wish to distribute the CATMAR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e as part of a collection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cquire authorization from the author befor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y or all such unauthorized use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hall issue the immediate and automatic suppr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author will not secure any liability or respons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th respect to loss or damage caused by the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hat are not explicitly prese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holder. Mario T. Freitas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using this software package then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ion by sending the author a small suggested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.  Please state the version you are using (v4.00)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and check/money order payable to Mario T. Fre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o T. Fr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7L 5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will qualifiy to receive,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releases.  If you have any questions,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is software package then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hare UNMODIFIED copies of this vers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