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yet another tetris spinoff. I originally wrot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, who being like most other tetris freaks, spen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playing tetris clones and needed a new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can think of this game as 4 tetris play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90 degrees apiece and superimposed together into one play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re completed in the normal way, but since the bottom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nverge at the center, blocks from one field may complete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, and a tetris addictio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plays like the real version except that i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t 20,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! If this is not a registered version of Blo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sh to receive one please send $9 + $3 S/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Louis De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Benjam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nectady, NY 1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