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ockland Software Prod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ebruary 1993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programs require an IBM compatable with 640K RAM and a hard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system requirements are listed at the end of each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Products that use a mouse require a microsoft compata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tons is a graphical mouse driven menuing system. It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icons and buttons to run programs and batch files, and to take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creens of icons and buttons. Buttons can pass command lin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gams you run. It will even prompt you for paramters to pas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tons allows you to create titleboxes for identifying screens.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has an instant DOS command function. Start typing and a DOS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at the bottom of the screen. Hit return and Buttons executes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Controls are included for sound and col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tons allows you 50 icons or buttons per screen, with an un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screens. It has an icon editor, a batch file generator, and a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editor built-in. Buttons is self-installing, and creates its data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fly as needed, making it virtually crash-proof. Buttons is non-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d high on intuitiveness and ease of use by 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: EGA or VGA graphics.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Breeze window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/Breeze is a windowing system for DOS. PC/Breeze provides a wind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similar to Windows or Geoworks. Menu windows l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cons and buttons to run your applications. Drive, Tree,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let you browse your drives. ALL DOS commands are FULLY menu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Dos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ilt-in applications include: file viewer, editor, spreadshe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, graphics editor, communications with zmodem, and autoschedu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-in utilities include: calculator, analog, digital, and alarm clco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able, programming language, and an enhanced batch fil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/Breeze can run in single user or multiuser modes. Multiuse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ccounts with passwords, access levels and email, drive,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le locking, and security lockouts on potentially dangerous 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/Breeze has many additional DOS commands such as format 2 drives,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space, disk usage by directory in files and bytes, rename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non-empty directory including subdiretories, copy and move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drives including subdirectories and files, directory size in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, and mov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/Breeze runs as a DOS application. It is very easy to install, lea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e, and runs FAST! PC/Breeze runs in text or graphics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mouse and joystick. PC/Breeze is a minimal 7K memory residen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only 1 Meg of disk space. The install program inclu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/Breeze automatically installs and configures PC/Breeze for opt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on your computer. All documentation is online and built-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Bree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d high in power and configurability by 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P70LIB Borland Pascal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P70LIB is a library of Borland Pascal 7.0 routines. The library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x units: generic, graf, graf2, graf3, winlib, and bigarray. All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both real and protected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eneric unit provides routines for dos, mouse, conversions,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ooting, text I/O including popup menus and message boxes, sound, joysti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, grey keys, plus other miscellaneous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raf and graf2 units are a device independant virtual coord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graphics library with routines ranging from pixel and fillpoly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up to edit file in scrolling window with unlimited file size. The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routines for interfacing the virtual coordinate system to the mo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use support for SVGA graphics. Includes buttons, bitmaps, save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, numeric keypads, dialog boxes, ascii viewer, and ascii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f3 unit provides drivers for EGA through 1024x768x256 VES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fonts. All fonts and drivers are loaded and register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winlib unit is a windowing system library based on the graf unit`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independant virtual coordinate system graphics. It provides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indows that already scroll, move, resize, etc. All you writ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to draw the contents and a procedure to run when the cont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. The winlib library handles everything else for you. The win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dynamic memory allocation, and is written using fast proced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igarray unit contains routines for implementing arrays larg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64K maximum in Turbo Pascal. With the bigarray unit, you may dynam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arrays up to a maximum of 640K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: Borland Pascal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nk is a super PC version of the arcade classic tank battl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harater and take command of your Tank. Complete mission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anks. Become a squad commander and command multiple t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ppers at o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k features a high level of combat realism with 18 types of of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, three types of defensive weapons, amphibeous and hover t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 helicopters, terrain effects and elevation, armor and hit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and ammo, and bases for re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k includes 10 types of missions and has a campaign game mode.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ter, tank, and map editors allow you to create and play e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. Tank can handle 1-4 players, human or computer. Both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-line documentation are built-in to T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al hit with arcade game fana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: EGA or VGA graphics.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PIRE is a super Risk type of game. Empire adds many new features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to armies, EMPIRE has navies, air units, carriers, airbor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types of bases. EMPIRE also has supply rules (handled automatical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). Options for play include: nuclear weapons, three leve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enforcements, multiple attacks, and 1-9 players human or computer.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und effects let you see and hear your attacks. A voice synthesi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your battle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 for version 2.9: REALLY SHARP VGA GRAPHICS, Alliances,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es, printable on-line help, plus MORE!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ike wargames you'll love emp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: EGA or VGA graphics.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Tre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Trek is a Star Trek starship simulator. Unlike other star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ors where you type in commands, SIMTrek is an actual flight and com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or of a starship bridge. The screen is the bridge, and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s work (via mouse)! Complete as many missions as you can before di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ailing three mis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Trek Includes: Klingons, Romulans, planets, starbases, Bor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mholes, tractor beams, probes, transporters, shuttles, 50 different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issons, mission and character editors, + MUCH MUCH MORE! SIMTrek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DIBLE graphics and sound effects and LOTS of digitized voice trac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just like the real thing - SIMTrek puts YOU in the captain`s chai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has recieved rave reviews from hundreds of our customers.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 of SIMTrek can be found in the January issue of Video Gam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Entertainment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: EGA or VGA graphics.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ge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ege! is a mideval fortress construction and combat simulator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to Castles and kind of a cross between SIMCity and Ancient 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. In SIEGE! you build a fortress, levy taxes and raise an army. Bu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o time, the enemy attacks and lays siege to your fortress. Buil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 as big as you can, and don`t let the enemy capture your lead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. Siege! features 3D graphics, sound effects, a huge 12.5 screen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5 screens playing area, and music trac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game had our beta-testers skipping their lunch hours to play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: EGA or VGA graphics.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dorventure I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graphical mouse driven mideval role-playing fantasy adventur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imilar to D&amp;D. Mordorventure III has many features not found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 role playing games: Full graphics interface with mouse contr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erness adventures. Dungeon adventures. City adventures. Cas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uction. Castle and troop combat. 3d monsters and graphics. Up to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simultaneously - human or computer. Arcade style combat with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controlling his/her character. Fighter and magic user classes. Cas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s. Quests. Graphics and sound special effects. Digitized voice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ame had our beta-testers skipping WORK to play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: EGA or VGA graphics.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5 Con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5 Conf is a DOS utility for optimizing DOS 5.0 for your PC.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system that has been programmed with the optimization ru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anual. It asks you a number of questions about your computer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ws you optimized config.sys and autoexec.bat files for your P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ve all the proper commands in the correct order with all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has been rated "VERY GOOD" by 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 of Ste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mies of Steel is a fast paced, easy to play wargame for the PC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photo quality SVGA graphics, animation, digital sound effects, F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tracks, and mouse control. Many types of terrain and units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s of challenging play. Simulation accuracy is maintained with a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 of detal including attack, defense, range, and movement fact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, and terrain effects on movement and combat. Armies of Steel giv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th of play similar to classic wargames such as Blitzkrieg, Panzer Blitz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nzer Leader, with a point and shoo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: 286 or better, 2 Meg total RAM (640K conven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us 1 Meg XMS), VESA compatable S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/ 1meg video ram, monitor capable of 1024x7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56 colors, Soundblaster compatable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SB pro required for digital sound),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atable mouse, 4 Meg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Z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bat Zone is a fast paced, easy to play arcade wargame for the PC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photo quality SVGA graphics, animation, digital sound effects, F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tracks, and mouse control. Many types of terrain and units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s of challenging play. Different combinations of terrain and unit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each level unique. Win as many battles as you can. As you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ges, you get promotions and more types of units. Keep your losses l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n reserve units. 10 stages of 5 levels each make for a total of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evels of challenging combat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: 286 or better, 2 Meg total RAM (640K conven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us 1 Meg XMS), VESA compatable S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/ 1meg video ram, monitor capable of 1024x7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56 colors, Soundblaster compatable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SB pro required for digital sound),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atable mouse, 4 Meg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nd order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dorventure III  $17           Buttons      $12        Siege!     $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Breeze          $22           SIMTrek      $14        EMPIRE     $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P70LIB            $27           Tank         $12        DOS 5 Conf $7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 of Steel    $25           Combat Zone 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es 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 residents add 4.5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customers may order via phone and receive their software vi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il. Call 703-378-5120 to place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 customers must order and receive thir software via mail. Mak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or money order payable to: ROCKLAND SOFTWARE PRODUCTIONS. Pa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in US funds drawn on a US bank. Mail to: Rocklan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ions, 13292B Leafcrest Ln #102, Fairfax VA 22033. Include your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phone #, and media size (3.5" or 5.25"). NOTE: Armies of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bat Zone are sent on HD 3.5" disk. Also include your: processo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ed, total RAM, type of video card, and type of sound card. You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ipped the next buisness day via 1st class mai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