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۲�����۲�����۲�����۲�����۲�����۲�����۲�����۲�����۲�����۲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����</w:t>
      </w:r>
      <w:r>
        <w:rPr>
          <w:rtl w:val="true"/>
        </w:rPr>
        <w:t>ۿ ������ۿ������ۿ������ۿ�������ۿ</w:t>
      </w: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   ������۳������۳������۳������۳ ������۳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   ������۳�۳  ����۳  �۳������۳ �۳  �۳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   ������۳�۳  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>�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   �۳  �۳������۳������۳�۳���</w:t>
      </w:r>
      <w:r>
        <w:rPr>
          <w:rtl w:val="true"/>
        </w:rPr>
        <w:t>ۿ�������</w:t>
      </w:r>
      <w:r>
        <w:rPr/>
        <w:t>۳</w:t>
      </w:r>
      <w:r>
        <w:rPr>
          <w:rtl w:val="true"/>
        </w:rPr>
        <w:t xml:space="preserve">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   ���  ���������������������� �������������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�������������                    �������������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  ��������� ���� ��� �� �� ��� ��� ���������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   ���۲��  � �� �ܲ � � � ��� ���  ���۲��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   ���۲��  ��ܱ � � � � � ��� �ܱ  ���۲��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���������                        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۲�����۲�����۲�����۲�����۲�����۲�����۲�����۲�����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>
          <w:rtl w:val="true"/>
        </w:rPr>
        <w:t>ۿ �ۿ �ۿ�ۿ �ۿ�ۿ   �ۿ����ۿ����ۿ�ۿ   �����ۿ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>
          <w:rtl w:val="true"/>
        </w:rPr>
        <w:t>ۿ��ۿ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ۿ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 ����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۳�����۳�����۳�۳�۳�۳�۳�۳����۳�۳    �۳�۳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۳�۳ �۳��������۳�۳�۳�۳�۳�������۳    �۳�۳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۳�۳�۳ �۳  �۳  �������۳����۳�۳�</w:t>
      </w:r>
      <w:r>
        <w:rPr>
          <w:rtl w:val="true"/>
        </w:rPr>
        <w:t>ۿ����ۿ����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  ���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ANYWORLD.    This game  could take place in YOUR world, MY worl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or THEIR world,  but  whatever world this is,  it is filled w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action, thrills &amp;  adventure,  4-way scrolling screens, smoothe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oving characters, vivid  colorful graphics,  &amp; marvelous arca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fun that exceeds the limits of most of today's commercial games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>
          <w:rtl w:val="true"/>
        </w:rPr>
        <w:t>ۿ ��ۿ ����ۿ�ۿ �ۿ  �����ۿ ��ۿ ����ۿ�ۿ �ۿ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۳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>
          <w:rtl w:val="true"/>
        </w:rPr>
        <w:t xml:space="preserve">  �����������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۳����۳�۳�۳�۳�����۳    ���� �۳�۳�۳�۳�����۳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��  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۳�۳�۳�������۳ �۳  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   ��� ���  �������������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APN  ZAPN.  KOZMIK JOURNEYS.  Superhero  adventure  game, w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rcade-style action, an easy-moving character, eighteen levels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scrolling screens, fully-animated adversaries,bizarre &amp; unusu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worlds. You  are Capn Zapn,  space  explorer  who  journeys 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other  planets  collecting  treasures,  fighting monsters, etc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�� �   � ��� �   � ���� ����� ���     ����� ����� </w:t>
      </w:r>
      <w:r>
        <w:rPr/>
        <w:t>TM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�  � �   � �   �� �� �  �    �� �       �   �  �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  ���� �� �� ��� ����� ����  ���  ���       ���  �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�  �  ���  �   � � � �  � ��    �       �   �  �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 �   �   ��� �   � �  � ����� ���    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CAVEMAZE 3D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re Mordano,space-traveling explorer of distant worlds, who now is l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caves &amp; rooms of the distant planet Zo, which is in the solar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star Iwo, where your starship crashed,  and you  are now desperate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ing for  a  particular  element  you  need  to repair  your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aceship. You search through the rooms and caves, as hostile, rapid-mov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iens try to kill you as you engage in a  wild adventure that sends chi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ough you if you are lucky to live so long!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>
          <w:rtl w:val="true"/>
        </w:rPr>
        <w:t>ۿ�����������������ۿ������������������ۿ������������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           ������۳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</w:t>
      </w:r>
      <w:r>
        <w:rPr>
          <w:rtl w:val="true"/>
        </w:rPr>
        <w:t>ۿ������������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   ������۳         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GS.   You'll think the world has gone to the dogs in this exciting VGA P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ade game as you run, jump, shoot and bark your way to the ending.  A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>
          <w:rtl w:val="true"/>
        </w:rPr>
        <w:t>ۿ    ������ۿ���������������ۿ������������������ۿ�������������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۳������������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۳������������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��������������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۳         ������۳    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</w:t>
      </w:r>
      <w:r>
        <w:rPr>
          <w:rtl w:val="true"/>
        </w:rPr>
        <w:t>ۿ������������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  �����</w:t>
      </w:r>
      <w:r>
        <w:rPr/>
        <w:t>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۳������������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۳������������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��������������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۳         ������۳    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</w:t>
      </w:r>
      <w:r>
        <w:rPr>
          <w:rtl w:val="true"/>
        </w:rPr>
        <w:t>ۿ������</w:t>
      </w:r>
      <w:r>
        <w:rPr/>
        <w:t>۳</w:t>
      </w:r>
      <w:r>
        <w:rPr>
          <w:rtl w:val="true"/>
        </w:rPr>
        <w:t xml:space="preserve">    ������</w:t>
      </w:r>
      <w:r>
        <w:rPr/>
        <w:t>۳</w:t>
      </w:r>
      <w:r>
        <w:rPr>
          <w:rtl w:val="true"/>
        </w:rPr>
        <w:t>�����������������</w:t>
      </w:r>
      <w:r>
        <w:rPr/>
        <w:t>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۳������۳    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۳������۳    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���������������������������������    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HEAD.    You'll start to lose your head  as  you guide The Hea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perilous, macabre otherworldly adventure in this fast-moving  VGA  gam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���������ۿ�������ۿ���ۿ       ���ۿ �������ۿ ���������ۿ�������ۿ</w:t>
      </w:r>
      <w:r>
        <w:rPr/>
        <w:t>T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����۳�������۳�����</w:t>
      </w:r>
      <w:r>
        <w:rPr>
          <w:rtl w:val="true"/>
        </w:rPr>
        <w:t>ۿ   �����</w:t>
      </w:r>
      <w:r>
        <w:rPr/>
        <w:t>۳</w:t>
      </w:r>
      <w:r>
        <w:rPr>
          <w:rtl w:val="true"/>
        </w:rPr>
        <w:t xml:space="preserve"> �������</w:t>
      </w:r>
      <w:r>
        <w:rPr/>
        <w:t>۳</w:t>
      </w:r>
      <w:r>
        <w:rPr>
          <w:rtl w:val="true"/>
        </w:rPr>
        <w:t xml:space="preserve"> ���������</w:t>
      </w:r>
      <w:r>
        <w:rPr/>
        <w:t>۳</w:t>
      </w:r>
      <w:r>
        <w:rPr>
          <w:rtl w:val="true"/>
        </w:rPr>
        <w:t>�������</w:t>
      </w:r>
      <w:r>
        <w:rPr/>
        <w:t>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</w:t>
      </w:r>
      <w:r>
        <w:rPr/>
        <w:t>۳���������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>���������</w:t>
      </w:r>
      <w:r>
        <w:rPr/>
        <w:t>۳</w:t>
      </w:r>
      <w:r>
        <w:rPr>
          <w:rtl w:val="true"/>
        </w:rPr>
        <w:t>���������</w:t>
      </w:r>
      <w:r>
        <w:rPr/>
        <w:t>۳</w:t>
      </w:r>
      <w:r>
        <w:rPr/>
        <w:t>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۳ ���۳ ��������۳    ���������������۳���۳ ���۳���۳ ���۳���۳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۳ ���۳      ����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������</w:t>
      </w:r>
      <w:r>
        <w:rPr/>
        <w:t>۳</w:t>
      </w:r>
      <w:r>
        <w:rPr>
          <w:rtl w:val="true"/>
        </w:rPr>
        <w:t>���������</w:t>
      </w:r>
      <w:r>
        <w:rPr/>
        <w:t>۳</w:t>
      </w:r>
      <w:r>
        <w:rPr>
          <w:rtl w:val="true"/>
        </w:rPr>
        <w:t>������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۳ ���۳      ������������۳ ���۳ ���۳���������۳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۳ ���۳ 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   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ۿ���</w:t>
      </w:r>
      <w:r>
        <w:rPr/>
        <w:t>۳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���������</w:t>
      </w:r>
      <w:r>
        <w:rPr/>
        <w:t>۳</w:t>
      </w:r>
      <w:r>
        <w:rPr>
          <w:rtl w:val="true"/>
        </w:rPr>
        <w:t>�������ۿ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�����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����۳�������۳���۳ ���۳ ���۳���۳ ���۳���۳  ��۳�����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����� ���������� ���������� 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CEMARE.   WITH SERGEANT SUPER.   Trapped  in  arctic  ice flows, a nucl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marine is torn apart,  its sections strewn about  the arctic ocean flo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numerous gargantuan iceburgs.  Sgt. Super has been recruited by Earth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 Powers to find &amp; recover the missing sections of  the  submarine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icy regions. After Sgt.Super gets the eight submarine sections, he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able to board  the  ship  and  reach  the  final  scenes  of  the  gam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 ����� ��   �� ����� ��  ��   ������� ����� ����� ����� ����� </w:t>
      </w:r>
      <w:r>
        <w:rPr/>
        <w:t>T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�� ��  �� ��  �� �� ��  ��       ��  �� �� �� �� �� �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�� ��  �� ��  �� �� ��  ��       ��  �� �� �� �� �� �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�� ��  �� ��  �� �� ��  ��       ��  �� �� �� �� �� �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�� ��   � �   �� �� ��� ��      ��   �� �� �� �� �� 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��</w:t>
      </w:r>
      <w:r>
        <w:rPr/>
        <w:t>ܲ�   �ܲ   �� �� ���ܲ�      ��   �� �� �� �� ����� 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 �����  �����  �� �� �� ���     ��    �� �� �� �� ����� 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 �� ��  �� ��  �� �� ��  ��     ��    �� �� �� ��    �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 �� ��  �� ��  �� �� ��  ��    ��     �� �� �� ��    �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 �� ��  �� ��  �� �� ��  ��    ��     �� �� �� �� �� �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�� �� ��� ��� ����� ��  ��   ������� ����� ����� ����� 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XON ZOOSE.   ZAPPED BY THE LIGHT!  You're Jaxon Zoose, android superher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o has embarked on a mission  to save humankind from invaders.  Use  arr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to move,  space-bar to shoot, and Z and X keys to jump.  Explore ali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worlds and fight your way to victory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ۿ   �ۿ ��ۿ   ���ۿ����ۿ����ۿ  �ۿ   �ۿ ��ۿ ����ۿ�ۿ �ۿ���ۿ�ۿ</w:t>
      </w:r>
      <w:r>
        <w:rPr/>
        <w:t>T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  �۳����</w:t>
      </w:r>
      <w:r>
        <w:rPr>
          <w:rtl w:val="true"/>
        </w:rPr>
        <w:t>ۿ  �����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>
          <w:rtl w:val="true"/>
        </w:rPr>
        <w:t>����ۿ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ۿ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��ۿ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۳����۳   �۳ �۳�۳����۳  �������۳����۳����۳�۳ �۳���</w:t>
      </w:r>
      <w:r>
        <w:rPr>
          <w:rtl w:val="true"/>
        </w:rPr>
        <w:t>ۿ�</w:t>
      </w:r>
      <w:r>
        <w:rPr/>
        <w:t>۳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۳����۳   �۳ �۳�۳������  �������۳����۳������ �����������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�۳�۳�۳�۳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ۿ 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��ۿ  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�۳�۳�۳�۳����۳ ����۳�۳ 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ۿ �</w:t>
      </w:r>
      <w:r>
        <w:rPr/>
        <w:t>۳</w:t>
      </w:r>
      <w:r>
        <w:rPr>
          <w:rtl w:val="true"/>
        </w:rPr>
        <w:t xml:space="preserve">  ���ۿ����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 ��������� ��� ������������������ ��� 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JOR MARVEL.  More  action and adventure in this game than a pers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hould experience,  possibly  more  than the human heart can endure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 are MAJOR MARVEL, alien visitor from another planet, who fell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ove with Earth &amp; its people while repairing your crashed starcraft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nd when some evil aliens from an unknown world kidnap the Presid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f the United Nations, you offer your unique powers and abilities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scue  him, a task which will require a major marvel to accomplish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�      �  ��   �        �      �  ��  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  �  ��  �  �   ��  �  �  �  ��  �   �  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�      �     ���  �  �  �  ��  �      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  ��  �  �   ��  �  �  �  ��  �  �   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  ��  �  ��   �  �  �  �      �  ��  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AKMON is our latest release, and you venture through multiple  mazes.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  <w:t>۲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� � 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��</w:t>
      </w:r>
      <w:r>
        <w:rPr/>
        <w:t>۲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 ����</w:t>
      </w:r>
      <w:r>
        <w:rPr/>
        <w:t>۲��� 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�</w:t>
      </w:r>
      <w:r>
        <w:rPr/>
        <w:t>۱ ��������� 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</w:t>
      </w:r>
      <w:r>
        <w:rPr>
          <w:rtl w:val="true"/>
        </w:rPr>
        <w:t>ۿ���ۿ ��ۿ ����ۿ����ۿ����ۿ ��ۿ ���ۿ���ۿ</w:t>
      </w:r>
      <w:r>
        <w:rPr/>
        <w:t>T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�ۿ</w:t>
      </w:r>
      <w:r>
        <w:rPr/>
        <w:t>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ٲ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ۿ �</w:t>
      </w:r>
      <w:r>
        <w:rPr/>
        <w:t>۳</w:t>
      </w: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</w:t>
      </w:r>
      <w:r>
        <w:rPr/>
        <w:t>۳ �۳ ����۳�������۳�</w:t>
      </w:r>
      <w:r>
        <w:rPr>
          <w:rtl w:val="true"/>
        </w:rPr>
        <w:t>ۿ����������</w:t>
      </w:r>
      <w:r>
        <w:rPr/>
        <w:t>۳</w:t>
      </w:r>
      <w:r>
        <w:rPr>
          <w:rtl w:val="true"/>
        </w:rPr>
        <w:t>����� �</w:t>
      </w:r>
      <w:r>
        <w:rPr/>
        <w:t>۳</w:t>
      </w: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</w:t>
      </w:r>
      <w:r>
        <w:rPr/>
        <w:t>۳ �۳ �۳�۳�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ۿ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 ��� ���������������������������������   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TARCRAFT.   Fly   through  space  in  your  starcraft  as you batt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ien rockets,  blast meteors  and  comets,  and fight your way hom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������ۿ������ۿ�����ۿ�����ۿ������ۿ��ۿ�ۿ��ۿ������ۿ��ۿ   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�۳������۳�����۳�����۳������۳��۳�۳��۳������۳��۳   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����������۳������������������������۳�۳��۳������۳��۳   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��  ��۳  ��۳��۳��۳   ��۳     ��۳  ��۳�۳��۳��۳��۳��۳   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  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>�����ۿ�����ۿ  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۳  ����������������������  ��۳  ��۳�۳��۳��۳��۳��۳   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  ��</w:t>
      </w:r>
      <w:r>
        <w:rPr/>
        <w:t>۳</w:t>
      </w:r>
      <w:r>
        <w:rPr>
          <w:rtl w:val="true"/>
        </w:rPr>
        <w:t xml:space="preserve">     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</w:t>
      </w:r>
      <w:r>
        <w:rPr/>
        <w:t>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۳  ��۳��</w:t>
      </w:r>
      <w:r>
        <w:rPr>
          <w:rtl w:val="true"/>
        </w:rPr>
        <w:t>ۿ�����ۿ�����ۿ  ��</w:t>
      </w:r>
      <w:r>
        <w:rPr/>
        <w:t>۳</w:t>
      </w:r>
      <w:r>
        <w:rPr>
          <w:rtl w:val="true"/>
        </w:rPr>
        <w:t xml:space="preserve">  �������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>�����ۿ��</w:t>
      </w:r>
      <w:r>
        <w:rPr/>
        <w:t>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۳  ��۳��۳�����۳�����۳  ��۳  ���������۳������۳�����۳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�������������������  ����  ����� 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WOLF.    Abandoned  by  his  parents as an infant on the streets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York City, taken in &amp; raised by city street dogs,  exposed to nucle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ste dumps &amp; radiation  capable of altering chromosomes, a  child  grow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o a young man with unusual powers and extraordinary strength,  a  com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tment to justice &amp; honesty,fierce strength to be used against any evil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amp; a contempt for people who'd abuse other people &amp; life. VGA. HD. SB mu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۲�����۲�����۲������������۲�����۲�����۲�����۲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ٱ���������ڲ��������ٱ��ڲ���������������ٱ��ڲ�����ڲ��������ٱ�����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۲�����۲�����۲�����۲�����۲�����۲������������۲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Ĳ���������������</w:t>
      </w:r>
      <w:r>
        <w:rPr>
          <w:rtl w:val="true"/>
        </w:rPr>
        <w:t>ٱ�����ٱ��ڲ�ٱ��ڲ��������ٱ��ڲ�ٱ</w:t>
      </w:r>
      <w:r>
        <w:rPr/>
        <w:t>�����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۲������   ���۲�������������������۲������������۲�����۲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ERHEROES.   Join all the  Acord Games superheroes  as  they  unite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ttle space invaders  and stop   them   from   destroying   Earth!  VGA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����</w:t>
      </w:r>
      <w:r>
        <w:rPr/>
        <w:t>۲�� ������۲�� ����     ������۲�� ����   ۲�� �������۲�� �</w:t>
      </w:r>
      <w:r>
        <w:rPr/>
        <w:t>T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����  </w:t>
      </w:r>
      <w:r>
        <w:rPr/>
        <w:t>۲��  ���  ۲�� ����     ����  ۲�� �����  ۲��  ����  ۲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�</w:t>
      </w:r>
      <w:r>
        <w:rPr/>
        <w:t>۲�   ���  ۲�� ����     ������۲�� ���� ��۲��  ����  ۲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</w:t>
      </w:r>
      <w:r>
        <w:rPr/>
        <w:t>۲��  ���  ۲�� ����     ����  ۲�� ����  �۲��  ����  ۲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����  </w:t>
      </w:r>
      <w:r>
        <w:rPr/>
        <w:t>۲��  ���  ۲�� ����     ����  ۲�� ����   ۲��  ����  ۲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����</w:t>
      </w:r>
      <w:r>
        <w:rPr/>
        <w:t>۲�� ������۲�� ����۲�� ����  ۲�� ����   ۲�� �������۲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DLAND.    A 3-D, scrolling,  virtual reality game,  where you explore 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usual world and walk or fly around it, find teleportation ports, &amp; fi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olution to a puzzle that will allow you to win the game. VGA. HD.SB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۲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۲������������������������������۲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 ���  ������  �����۲�����</w:t>
      </w:r>
      <w:r>
        <w:rPr>
          <w:rtl w:val="true"/>
        </w:rPr>
        <w:t>ۿ���   �������</w:t>
      </w:r>
      <w:r>
        <w:rPr/>
        <w:t>۲</w:t>
      </w:r>
      <w:r>
        <w:rPr>
          <w:rtl w:val="true"/>
        </w:rPr>
        <w:t>������</w:t>
      </w:r>
      <w:r>
        <w:rPr/>
        <w:t>۲</w:t>
      </w:r>
      <w:r>
        <w:rPr>
          <w:rtl w:val="true"/>
        </w:rPr>
        <w:t>������</w:t>
      </w:r>
      <w:r>
        <w:rPr/>
        <w:t>۲</w:t>
      </w:r>
      <w:r>
        <w:rPr/>
        <w:t>��</w:t>
      </w:r>
      <w:r>
        <w:rPr/>
        <w:t>TM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 ���  ������  ��</w:t>
      </w:r>
      <w:r>
        <w:rPr/>
        <w:t>Ĳ��������</w:t>
      </w:r>
      <w:r>
        <w:rPr>
          <w:rtl w:val="true"/>
        </w:rPr>
        <w:t xml:space="preserve">ٱ��� </w:t>
      </w:r>
      <w:r>
        <w:rPr/>
        <w:t>۲</w:t>
      </w:r>
      <w:r>
        <w:rPr/>
        <w:t>������</w:t>
      </w:r>
      <w:r>
        <w:rPr/>
        <w:t>Ĳ������Ĳ����������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 ���  ������     �۳    �۳ �����۲������۲������۲������۲��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 ���  ������     �۳    �۳ �����</w:t>
      </w:r>
      <w:r>
        <w:rPr>
          <w:rtl w:val="true"/>
        </w:rPr>
        <w:t>ڲ</w:t>
      </w:r>
      <w:r>
        <w:rPr/>
        <w:t>������</w:t>
      </w:r>
      <w:r>
        <w:rPr/>
        <w:t>Ĳ���������</w:t>
      </w:r>
      <w:r>
        <w:rPr>
          <w:rtl w:val="true"/>
        </w:rPr>
        <w:t>ٱ�������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 ����۲������۲���۳   ���</w:t>
      </w:r>
      <w:r>
        <w:rPr>
          <w:rtl w:val="true"/>
        </w:rPr>
        <w:t>ۿ�����ٲ�����  �������</w:t>
      </w:r>
      <w:r>
        <w:rPr/>
        <w:t>۲</w:t>
      </w:r>
      <w:r>
        <w:rPr>
          <w:rtl w:val="true"/>
        </w:rPr>
        <w:t>������</w:t>
      </w:r>
      <w:r>
        <w:rPr/>
        <w:t>۲</w:t>
      </w:r>
      <w:r>
        <w:rPr>
          <w:rtl w:val="true"/>
        </w:rPr>
        <w:t>��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 �������������������   ��������   ������  �������������������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 </w:t>
      </w:r>
      <w:r>
        <w:rPr/>
        <w:t>A  nightmare occurs at night �</w:t>
      </w:r>
      <w:r>
        <w:rPr/>
        <w:t>۲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 </w:t>
      </w:r>
      <w:r>
        <w:rPr/>
        <w:t>in your dreams,  but  in  an �</w:t>
      </w:r>
      <w:r>
        <w:rPr/>
        <w:t>۲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 </w:t>
      </w:r>
      <w:r>
        <w:rPr/>
        <w:t>ultimare  everything  is  as �</w:t>
      </w:r>
      <w:r>
        <w:rPr/>
        <w:t>۲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     </w:t>
      </w:r>
      <w:r>
        <w:rPr/>
        <w:t>strange as it seems.     �</w:t>
      </w:r>
      <w:r>
        <w:rPr/>
        <w:t>۲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۲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  �    �     �  ��  �    �      ��      �     �    �     �        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  ��  ��  ����  �  ��  ����  �  ���  �  �  �  �  ���  �  �  �  �  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�  ��  ����    ���    ��  �  ���  �  �     �    �     �  �  �  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 ��  ��  �  �  �  ��  ����  �  ���  �  �  � ��  ���  �  �  �  �  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    �     �  ��  �    �      ��      �  �  �    �  �  �  �  �  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ICKED DREAM. It was a wicked dream I had last night! People everywhere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egan to scream in fright at the destruction of  everything  in  sight!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o win this 3-D game you'll have to fight your way with all your might!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</w:t>
      </w:r>
      <w:r>
        <w:rPr/>
        <w:t>۲���</w:t>
      </w:r>
      <w:r>
        <w:rPr>
          <w:rtl w:val="true"/>
        </w:rPr>
        <w:t>ۿ������</w:t>
      </w:r>
      <w:r>
        <w:rPr/>
        <w:t>۲</w:t>
      </w:r>
      <w:r>
        <w:rPr>
          <w:rtl w:val="true"/>
        </w:rPr>
        <w:t>���ۿ������</w:t>
      </w:r>
      <w:r>
        <w:rPr/>
        <w:t>۲</w:t>
      </w:r>
      <w:r>
        <w:rPr>
          <w:rtl w:val="true"/>
        </w:rPr>
        <w:t>���ۿ������</w:t>
      </w:r>
      <w:r>
        <w:rPr/>
        <w:t>۲</w:t>
      </w:r>
      <w:r>
        <w:rPr>
          <w:rtl w:val="true"/>
        </w:rPr>
        <w:t>���ۿ�����  ����ۿ</w:t>
      </w:r>
      <w:r>
        <w:rPr/>
        <w:t>T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</w:t>
      </w:r>
      <w:r>
        <w:rPr/>
        <w:t>Ĳ����</w:t>
      </w:r>
      <w:r>
        <w:rPr>
          <w:rtl w:val="true"/>
        </w:rPr>
        <w:t>ٱ</w:t>
      </w:r>
      <w:r>
        <w:rPr/>
        <w:t>�����</w:t>
      </w:r>
      <w:r>
        <w:rPr/>
        <w:t>Ĳ���</w:t>
      </w:r>
      <w:r>
        <w:rPr/>
        <w:t>۳������</w:t>
      </w:r>
      <w:r>
        <w:rPr/>
        <w:t>Ĳ���</w:t>
      </w:r>
      <w:r>
        <w:rPr/>
        <w:t>۳������</w:t>
      </w:r>
      <w:r>
        <w:rPr/>
        <w:t>Ĳ���</w:t>
      </w:r>
      <w:r>
        <w:rPr/>
        <w:t>۳����� ۲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۲���� ������۲�����������۲�����������۲�����������۲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>۲���  ������</w:t>
      </w:r>
      <w:r>
        <w:rPr/>
        <w:t>Ĳ�����������������</w:t>
      </w:r>
      <w:r>
        <w:rPr>
          <w:rtl w:val="true"/>
        </w:rPr>
        <w:t>ٱ</w:t>
      </w:r>
      <w:r>
        <w:rPr/>
        <w:t>�����</w:t>
      </w:r>
      <w:r>
        <w:rPr/>
        <w:t>Ĳ�����������</w:t>
      </w:r>
      <w:r>
        <w:rPr/>
        <w:t>۲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</w:t>
      </w:r>
      <w:r>
        <w:rPr/>
        <w:t>۱��   ������ ������������       ������ 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</w:t>
      </w:r>
      <w:r>
        <w:rPr/>
        <w:t>۲����������� ������������       ������ ������������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 ������������       ������ ������������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AK.   The Zap Pack!  This  Pacmanlike game  takes the journey one ste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yond -- to the next frontier, to the outer limits of human imagination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it carries gameplaying skills to  stongest-ever,  fullest  intensity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ܱ��������� ���������� ����������� �������� ������  ����� ���������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۱��������� ���������� ����������� �������� ������۱����� 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߱���߱����߱��� �����߱���  ߱���߱��� �������� ����߱��߱��� �����߱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����  ���� ����  ����   ���� ���� ����     ���� ��� ���� ���� 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  ���������� ����������   ���� ���� �������� ���� ��� ���� ���� 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  ���������� ����������   ���� ���� �������� ���� ��� ���� ���� 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 �����</w:t>
      </w:r>
      <w:r>
        <w:rPr/>
        <w:t>߱��� ����������   ���� ���� �������� ���� ��� ���� ���� 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 ����  ���� ����         ���� ���� ����     ���� ��� ���� ���� 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ܱ���  ���� ����       ����������� �������� ���� ��� ���� 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۱���  ���� ����       ����������� �������� ���� ��� ���� 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  ���  ���        ����������  �������  ���  ��  ���  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hough this demo of all the Acord superheroes is self-running,it can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played like a game.In fact,sometimes the character will get into so mu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ouble that you MUST help him out, to keep things rolling.   This demo 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like the other Acord games.There is no Game2 &amp; 3.There's no registr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t it is a lot of fun,&amp; interesting to check out all the different hero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>Ŀ �  � ���     ��� ��Ŀ �ķ � ���Ŀ ��Ŀ ��Ŀ ���Ŀ ��� 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��</w:t>
      </w:r>
      <w:r>
        <w:rPr/>
        <w:t>Ĵ ��      ��  ��Ĵ � � �   �   ��Ĵ ��Ŀ   �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�  � ���     �   �  � � ���   �   �  � ����   �   �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���</w:t>
      </w:r>
      <w:r>
        <w:rPr>
          <w:rtl w:val="true"/>
        </w:rPr>
        <w:t>ۿ������</w:t>
      </w:r>
      <w:r>
        <w:rPr/>
        <w:t>۲</w:t>
      </w:r>
      <w:r>
        <w:rPr>
          <w:rtl w:val="true"/>
        </w:rPr>
        <w:t>���ۿ������</w:t>
      </w:r>
      <w:r>
        <w:rPr/>
        <w:t>۲</w:t>
      </w:r>
      <w:r>
        <w:rPr>
          <w:rtl w:val="true"/>
        </w:rPr>
        <w:t>���ۿ������ �����ۿ������</w:t>
      </w:r>
      <w:r>
        <w:rPr/>
        <w:t>۲</w:t>
      </w:r>
      <w:r>
        <w:rPr>
          <w:rtl w:val="true"/>
        </w:rPr>
        <w:t>���ۿ����   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Ĳ����</w:t>
      </w:r>
      <w:r>
        <w:rPr>
          <w:rtl w:val="true"/>
        </w:rPr>
        <w:t>ٱ</w:t>
      </w:r>
      <w:r>
        <w:rPr/>
        <w:t>�����</w:t>
      </w:r>
      <w:r>
        <w:rPr/>
        <w:t>Ĳ���</w:t>
      </w:r>
      <w:r>
        <w:rPr/>
        <w:t>۳������</w:t>
      </w:r>
      <w:r>
        <w:rPr/>
        <w:t>Ĳ���</w:t>
      </w:r>
      <w:r>
        <w:rPr/>
        <w:t>۳�������</w:t>
      </w:r>
      <w:r>
        <w:rPr>
          <w:rtl w:val="true"/>
        </w:rPr>
        <w:t>ڲ���</w:t>
      </w:r>
      <w:r>
        <w:rPr/>
        <w:t>۳</w:t>
      </w:r>
      <w:r>
        <w:rPr/>
        <w:t>������</w:t>
      </w:r>
      <w:r>
        <w:rPr/>
        <w:t>Ĳ���</w:t>
      </w:r>
      <w:r>
        <w:rPr/>
        <w:t>۳����</w:t>
      </w:r>
      <w:r>
        <w:rPr>
          <w:rtl w:val="true"/>
        </w:rPr>
        <w:t>ۿ ���</w:t>
      </w:r>
      <w:r>
        <w:rPr/>
        <w:t>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۲���� ������۲�����������۲���������۳۳������������۲����������</w:t>
      </w:r>
      <w:r>
        <w:rPr>
          <w:rtl w:val="true"/>
        </w:rPr>
        <w:t>ۿ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۲���  ������</w:t>
      </w:r>
      <w:r>
        <w:rPr/>
        <w:t>Ĳ�����������������</w:t>
      </w:r>
      <w:r>
        <w:rPr>
          <w:rtl w:val="true"/>
        </w:rPr>
        <w:t>ٱ����ڲ</w:t>
      </w:r>
      <w:r>
        <w:rPr/>
        <w:t>�������������</w:t>
      </w:r>
      <w:r>
        <w:rPr/>
        <w:t xml:space="preserve">Ĳ��������� 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۱��   ������ ������������       �������</w:t>
      </w:r>
      <w:r>
        <w:rPr>
          <w:rtl w:val="true"/>
        </w:rPr>
        <w:t>ٲ</w:t>
      </w:r>
      <w:r>
        <w:rPr/>
        <w:t>����������� �����������</w:t>
      </w:r>
      <w:r>
        <w:rPr/>
        <w:t>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����������� ������������       ������  ������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�������       ������  ������������ �����������  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ZAPMAN.    THE FANTASTIC ZAPMAN!    Kidnapped  by  aliens  and  he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soner on their planet,Zapman needs your help to run,shoot &amp;  jum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is way to freedom through 2O levels of aliens, hazards,&amp; adventur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/>
        <w:t xml:space="preserve">����� </w:t>
      </w:r>
      <w:r>
        <w:rPr/>
        <w:t>T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/>
        <w:t>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  �</w:t>
      </w:r>
      <w:r>
        <w:rPr>
          <w:rtl w:val="true"/>
        </w:rPr>
        <w:t>ۺ�   ���� �ۺ�   ���� �ۺ�   ���� �ۺ�        �ۺ</w:t>
      </w:r>
      <w:r>
        <w:rPr/>
        <w:t>�   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   �</w:t>
      </w:r>
      <w:r>
        <w:rPr>
          <w:rtl w:val="true"/>
        </w:rPr>
        <w:t>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/>
        <w:t>�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۲�     �</w:t>
      </w:r>
      <w:r>
        <w:rPr>
          <w:rtl w:val="true"/>
        </w:rPr>
        <w:t>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/>
        <w:t>�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۲      �</w:t>
      </w:r>
      <w:r>
        <w:rPr>
          <w:rtl w:val="true"/>
        </w:rPr>
        <w:t>ۺ�   ���� �ۺ�   �    �ۺ�   �    �ۺ�        �ۺ</w:t>
      </w:r>
      <w:r>
        <w:rPr/>
        <w:t>�  ��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>
          <w:rtl w:val="true"/>
        </w:rPr>
        <w:t>ۺ��       �ۺ�   ���� �ۺ�        �ۺ�        �ۺ�        �ۺ</w:t>
      </w:r>
      <w:r>
        <w:rPr/>
        <w:t>�  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ۺ�</w:t>
      </w:r>
      <w:r>
        <w:rPr/>
        <w:t>۲</w:t>
      </w:r>
      <w:r>
        <w:rPr>
          <w:rtl w:val="true"/>
        </w:rPr>
        <w:t>����� �ۺ�   ���� �ۺ�   �    �ۺ�   �    �ۺ�</w:t>
      </w:r>
      <w:r>
        <w:rPr/>
        <w:t>۲</w:t>
      </w:r>
      <w:r>
        <w:rPr>
          <w:rtl w:val="true"/>
        </w:rPr>
        <w:t>����� �ۺ</w:t>
      </w:r>
      <w:r>
        <w:rPr/>
        <w:t>�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ۺ�</w:t>
      </w:r>
      <w:r>
        <w:rPr/>
        <w:t>۲</w:t>
      </w:r>
      <w:r>
        <w:rPr>
          <w:rtl w:val="true"/>
        </w:rPr>
        <w:t>����� �ۺ�   ���� �ۺ�   �    �ۺ�   �    �ۺ�</w:t>
      </w:r>
      <w:r>
        <w:rPr/>
        <w:t>۲</w:t>
      </w:r>
      <w:r>
        <w:rPr>
          <w:rtl w:val="true"/>
        </w:rPr>
        <w:t>����� �ۺ</w:t>
      </w:r>
      <w:r>
        <w:rPr/>
        <w:t>�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� ����� � � � ����� �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ZAPPER I. ZAPPER IN NEVERWHERE. In this 3-D,scrolling,virtual real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cade game,a freak lightning bolt draws you into an alternate  wor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side your computer, filled with dungeons, caverns,buildings,bizar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andscapes, &amp; eerie creatures who offer you clues and teleport you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ther areas in your quest to find your way out while  battling alie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nd figuring out various puzzles.Will keep you entertained for hour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                 �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                 �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 � �                                                 � � 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 ������� ������� ������� ������� �������   ��������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���  ��� ��� ��� ��� ��� ��� ���     ��� ���    ��� ��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    ���</w:t>
      </w:r>
      <w:r>
        <w:rPr/>
        <w:t>ܲ�� ���ܲ�� ���ܲ�� ������� ���ܲ��    ��� 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     ������� ������� ������� ������� �������    ��� 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     ��� ��� ���     ���     ���     ��� ��     ��� 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 ��� ��� ���     ���     ������� ��� ����   ��� 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ı������� ��� ��� ���     ���     ������� ��� ����  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������������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PER II LOST IN ZAPPERSTEIN. The second shareware Zapper game, in whi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per returns to Neverwhere on mission of rescue,  and  ventures to 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pital city Zapperstein.  Help maneuver Zapper to escape!  25 levels 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zzles &amp; adventure. VGA. HD. Soundblaster music.  Shareware. 1rst or 3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son perspective. Choice of Virtual Reality or Run-Jump-&amp;-Shoot Arcad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����� ��������� ���������  �  ��������� ��������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��   ���   ��� ���   ���     ���   ��� 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 � � ���    ��������� ���������  �  ��������� ��������� � � 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��     ���   ��� ���                 ���       ���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����� ���   ��� ���        �  ��������� 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     ������� ����������� ����������� �����   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      �����     �����       �����    �����   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���� </w:t>
      </w:r>
      <w:r>
        <w:rPr/>
        <w:t>ܱ�����    �����       �����    ���������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��          ��          ��          ��         ��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���   ����   ��   ����   ��   ����   ��   ��������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۲   ����   ����   ��   ����   ��   ����   ��   ��������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۲�   �����          ��          ��          ��         ��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۲�   ������   ����   ��   ���������   ���������   ��������   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�   �������   ����   ��   ���������   ���������   �������� 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�   ����   ��   ���������   ���������         ��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������� ������������ ����������� ����������� �����������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 xml:space="preserve">ܲ���  �������ܱ��� �������ܲ���  �����ܲ��� ������ܱ��� ����   ����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    ���� ����         ����������� ������</w:t>
      </w:r>
      <w:r>
        <w:rPr/>
        <w:t xml:space="preserve">ܱ��� ������ܱ���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AP290.  Under 290K medium-size version of our most popular game  ZAPPER 1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������ ������������ ������������ ���������� ����������� �����������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��</w:t>
      </w:r>
      <w:r>
        <w:rPr/>
        <w:t xml:space="preserve">ܲ���  �������ܱ��� �������ܲ��� ����       ���� ������ ������ܲ���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 ����    ���� ����         ���������� ������</w:t>
      </w:r>
      <w:r>
        <w:rPr/>
        <w:t xml:space="preserve">ܱ��� ����   ����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APCGA.   A CGA VERSION OF ZAPPER 1 ZAPPER IN NEVERWHERE.   In  this  3-D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olling, virtual reality game,  a freak lightning bolt draws you into 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ernate world inside your computer,  filled with dungeons,  caverns 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ures who offer you clues &amp; help you!  VGA.  HD.    Soundblaster musi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POLICY. Each game title is really 3 separate games -- Games One, Two, &amp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hree. Game One of each title is free --  but if you like the game, yo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can send us a $2O registration fee and you will  receive  Games Two an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hree of that title, the latest update of Game One,  2 of our sharewar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games, a SECRET BONUS GAME not listed above,   and  membership  in 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Zapper Game Club which will entitle you to all future notices, updates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</w:t>
      </w:r>
      <w:r>
        <w:rPr/>
        <w:t>newsletters and gobs of goodies throughout the year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</w:t>
      </w:r>
      <w:r>
        <w:rPr/>
        <w:t>Gary Acord, Acord Games, 823 Salmon, Dallas, TX 752O8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end us $2O &amp; we'll send you a copy of all our present shareware games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$2.OO per gamepack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��� ��� ���� ����    ���� ��� �� �� ��� ��� ��� ��� � 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ܲ � � � � ����  � �    � �� �ܲ � � � ��� �ܲ �ܲ �   �ܲ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� �</w:t>
      </w:r>
      <w:r>
        <w:rPr/>
        <w:t>ܱ �ܱ � �� ܱܲ    ��ܱ � � � � � ��� �   � � �ܱ � �� �ܱ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� ��������������������������������������������������������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CORD GAMEPACK 1: ANYWORLD 1. CAPN ZAPN 1. DOGS 1. LITTLE ZAPPE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CORD GAMEPACK 2. THE HEAD 1. ICEMARE 1. ZOOSE 1. MAJOR MARVEL 1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CORD GAMEPACK 3. STARCRAFT 1. SUPERHEROES 1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CORD GAMEPACK 4. STREETWOLF 1. 3DLAND 1. ULTIMARE 1. ZAPMAN 1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CORD GAMEPACK 5. ZAPAK 1. ZAP290. ZAPPER 1 ZAPPER IN NEVERHWER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CORD GAMEPACK 6. ZAPPER 4 LOST IN ZAPPERSTEIN. ZAPCGA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CORD GAMEPACK 7. ZAPDEMO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</w:t>
      </w:r>
      <w:r>
        <w:rPr>
          <w:rtl w:val="true"/>
        </w:rPr>
        <w:t>ۿ�ۿ��ۿ���ۿ���ۿ������ۿۿۿ��ۿ���ۿ��ۿۿ  ۿ��ۿ���ۿ��ۿ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����۳���۳���۳������ܿ��۳��۳���۳��ܿ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ܿ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ܿ��۳���ܿ���۳������۳��۳��۳���ܿ��ܿ����۳��۳���ܿ��ܿ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ٰ������������������������������������������ٰ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</w:t>
      </w:r>
      <w:r>
        <w:rPr>
          <w:rtl w:val="true"/>
        </w:rPr>
        <w:t>ۿ�ۿۿ ۿۿۿۿ�ۿ �ۿ�ۿ�ۿ�ܿۿۿۿ�ۿ���ۿ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۳�ܿ۳ ۳۳�����ܿ ����۳�ܿ���۳۳۳�ܿ���۳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۳�ܿ�ܿ��۳��</w:t>
      </w:r>
      <w:r>
        <w:rPr>
          <w:rtl w:val="true"/>
        </w:rPr>
        <w:t xml:space="preserve">ۿ�ܿ </w:t>
      </w:r>
      <w:r>
        <w:rPr/>
        <w:t>۳۳۳</w:t>
      </w:r>
      <w:r>
        <w:rPr>
          <w:rtl w:val="true"/>
        </w:rPr>
        <w:t>�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ܿ���</w:t>
      </w:r>
      <w:r>
        <w:rPr/>
        <w:t>۳</w:t>
      </w:r>
      <w:r>
        <w:rPr>
          <w:rtl w:val="true"/>
        </w:rPr>
        <w:t>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 ����������� �������������ٰ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</w:t>
      </w:r>
      <w:r>
        <w:rPr>
          <w:rtl w:val="true"/>
        </w:rPr>
        <w:t>ۿ���ۿۿ��ۿۿ��ۿ�ܿۿ ���ۿ��ۿ�ܿ�ۿ�ۿ�ۿ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ܿ���۳۳����۳��۳���۳ � �ܿ��۳����۳�ܿ�ܿ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ܿ���۳۳ ۳ ۳��۳۳ ۳ ���۳��۳۳۳۳�ܿ�۳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 �� �������� �� ��������������������ٰ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</w:t>
      </w:r>
      <w:r>
        <w:rPr/>
        <w:t>THE DELUXE MENUED EDITION OF ACORD's 2O SHAREWARE GAMES.Only $1O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</w:t>
      </w:r>
      <w:r>
        <w:rPr/>
        <w:t>What a deal!   $1O hardly covers the cost of the seven hi-density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</w:t>
      </w:r>
      <w:r>
        <w:rPr/>
        <w:t>3-inch disks full of exciting VGA PC games which  you'll receive!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</w:t>
      </w:r>
      <w:r>
        <w:rPr>
          <w:rtl w:val="true"/>
        </w:rPr>
        <w:t>ۿ��ۿ��ۿ���ۿ���ۿ���ۿ��ۿ����ۿۿ��ۿ��ۿ��ۿ���ۿ��ۿ���ۿ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�  ۳� ���۳���۳���۳��ܿ۳��ܿ۳��ܿ������ܿ���۳��ܿ���۳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�ܿ��� ���ܿ���۳���ܿ��ܿ����۳۳��۳ ۳ ��ܿ���ܿ��ܿ���۳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 �� �����������������ٰ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</w:t>
      </w:r>
      <w:r>
        <w:rPr>
          <w:rtl w:val="true"/>
        </w:rPr>
        <w:t>ۿ�ۿۿ ۿۿۿۿ�ۿ �ۿ�ۿ�ۿ�ܿۿۿۿ�ۿ���ۿ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۳�ܿ۳ ۳۳�����ܿ ����۳�ܿ���۳۳۳�ܿ���۳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۳�ܿ�ܿ��۳��</w:t>
      </w:r>
      <w:r>
        <w:rPr>
          <w:rtl w:val="true"/>
        </w:rPr>
        <w:t xml:space="preserve">ۿ�ܿ </w:t>
      </w:r>
      <w:r>
        <w:rPr/>
        <w:t>۳۳۳</w:t>
      </w:r>
      <w:r>
        <w:rPr>
          <w:rtl w:val="true"/>
        </w:rPr>
        <w:t>�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ܿ���</w:t>
      </w:r>
      <w:r>
        <w:rPr/>
        <w:t>۳</w:t>
      </w:r>
      <w:r>
        <w:rPr>
          <w:rtl w:val="true"/>
        </w:rPr>
        <w:t xml:space="preserve">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������������������� ����������� ��������������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</w:t>
      </w:r>
      <w:r>
        <w:rPr>
          <w:rtl w:val="true"/>
        </w:rPr>
        <w:t>ۿ���ۿۿ��ۿۿ��ۿ�ܿۿ ���ۿ��ۿ�ܿ�ۿ�ۿ�ۿ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ܿ���۳۳����۳��۳���۳ � �ܿ��۳����۳�ܿ�ܿ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ܿ���۳۳ ۳ ۳��۳۳ ۳ ���۳��۳۳۳۳�ܿ�۳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��������� �� �������� �� ���������������������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For the complete Registered Edition of all 5O Acord games,plus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the Zapdemo &amp; a year membership in the Zapper Game Club, which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entitles you to updates,hints,&amp; gobs of goodies thru the year,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send $4O to Gary Acord,ACORD GAMES,823 Salmon,Dallas,TX 75208.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۲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��������������</w:t>
      </w:r>
      <w:r>
        <w:rPr/>
        <w:t>Ͱ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                         </w:t>
      </w:r>
      <w:r>
        <w:rPr/>
        <w:t>Gary Acord,                     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                </w:t>
      </w:r>
      <w:r>
        <w:rPr/>
        <w:t>823 SALMON, DALLAS, TX 752O8             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</w:t>
      </w:r>
      <w:r>
        <w:rPr>
          <w:rtl w:val="true"/>
        </w:rPr>
        <w:t>ۿ��ۿ��ۿ���ۿ���ۿ                  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                 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۳۳۳��۳۳۳ ۳ ۳۳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۳۳  ۳۳���۳ ۳۳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۳۳</w:t>
      </w:r>
      <w:r>
        <w:rPr>
          <w:rtl w:val="true"/>
        </w:rPr>
        <w:t>ۿ</w:t>
      </w:r>
      <w:r>
        <w:rPr/>
        <w:t>۳۳</w:t>
      </w:r>
      <w:r>
        <w:rPr>
          <w:rtl w:val="true"/>
        </w:rPr>
        <w:t xml:space="preserve">����� </w:t>
      </w:r>
      <w:r>
        <w:rPr/>
        <w:t>۳۳</w:t>
      </w:r>
      <w:r>
        <w:rPr>
          <w:rtl w:val="true"/>
        </w:rPr>
        <w:t xml:space="preserve">                  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۳۳��۳��۳۳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                 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��������������������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�� ��� �� �� ��� ���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 �� �ܲ � � � ��� ���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ܱ � � � � � ��� �ܱ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��������������</w:t>
      </w:r>
      <w:r>
        <w:rPr/>
        <w:t>Ͱ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۲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