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AI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This copy of Ant Run is for a Single Si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License. It my not be distributed by an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BBS or Vendor without authorization fr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oleau Software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jft  Antru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10 other Soleau Software game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oft.doc file provided with this game. If you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addressed stamped envelope, we will send you ou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all ou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our name on Retail Rack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