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its of Ang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exander C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y Ast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sed on 'The Dungeons of Moria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ames E.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band may be copied and modified freely,  bu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sold or marketed IN ANY FORM without the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and written consent of  the  authors  Robert 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neke  and James E. Wilson.  We retain all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program, in either  the  original  or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,  and  no  violation,  deletion, or ch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 is allowed.  Furthermore, w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iability or responsibility to any user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ss or damage caused directly or indirectly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of  Angband is  a single player  dungeon  simul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 may choose from a number of races and classes when c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a character, and then `run' that character over a  peri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, weeks, even months, attempting to win the game by def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goth who lurks in the deep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 will begin his adventure on the town  level  where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cquire supplies, weapons, armor, and magical devices by b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ing with various shop owners.  After preparing for his  ad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e,  the  player  can  descend into the Pits of Angb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ntastic adventures await his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beginning your first adventure, you should read this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carefully.  The  game  of Angband is a complicated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quire a dedicated player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haracters have six main attributes which modify their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ies.   These  six  attributes,  called stats, are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ligence,  wisdom,  dexterity,  constitution,  and 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 may  vary  from a minimum of 3 to a maximum of 18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st level, stats are further qualified by a number from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one hundred, so that the highest value is actually 18/100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18/100 can be thought of as equivalent to 19, and  18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 actually used) is equivalent to 18. In Angband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 to increase these stats above 18/100 by magical means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adventurers of interest tend to be better than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,  Angband  stats will  average  about  13,  an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rther adjusted by race and class.  Some races are just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ter  at  being  certain classes, as will be show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more visible stats, each character h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ies  which  are  mainly  determined by his race, cl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, but are also modified by his  stats.   The  abilit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ing,  throwing/bows, saving throw, stealth, disarming, ma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 devices, perception, searching, and infra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will be assigned an early history, with  money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al  class  based on that history.  Starting money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history, charisma, and somewhat upon the  averag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's  stats.   A  character  with below average st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extra money to help him survive the first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haracter will also have physical attributes such  as  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,  weight, sex, and a physical description.  N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weight, play any part in the game other than to  g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a "feeling" for his character.  Weight is used for com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carrying capacity and also for b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each character is assigned hit  points  based  o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,  class,  and constitution.  Spell casters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 which is expended when casting spells.   Mana  is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dom for Priests and Intelligence for 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  Character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ngth is important in fighting with weapons and  h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 combat.   A  high strength can improve your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tting, and the amount of damage done with each hit.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ers  with  low strengths may receive penalties.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lso useful in tunneling, body and shield bashing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ying heav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lligence is the prime stat of a mage,  or  magician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 intelligence  increases  a  mage's chances of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lls, and it also increases the amount of mana a mag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spell may be learned by mages with intelligences unde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lligence also modifies a character's chance of dis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s, picking locks, and using magic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dom is the  prime  stat  of  a  priest.   A  high 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s the chance of receiving new spells from a prie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ity, and it also increases the amount  of  mana  a 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.   No  spell may be learned by priests with wisdo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Wisdom also modifies a character's chance  of  re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ical spells cast upon his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xterity is a combination of agility and quickness. 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xterity  may  allow a character to get multiple blo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er weapons, thus greatly increasing his kill p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 increase  his  chances  of  hitting with any wea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dging blows from enemies.  Dexterity  is  also  usefu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ing locks, disarming traps, and protecting your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 p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itution is a character's ability to  resist 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 body, and to recover from damage received.  Ther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with a high constitution  will  receive  more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s, and be more resistant to po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isma represents a character's personality,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ysical  looks.   A  character  with  a  high charism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 better prices from store owners, where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 a  very  low  charisma  will  be robbed blind. 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isma will also mean more starting money for th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  Character 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hoose to be either a male or a female  character.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  and  weight  are  affected  by a character's sex.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tend to be somewhat smaller  and  lighter  tha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e counterparts.  No adjustments to stats or abiliti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sex of a character.  Female characters  star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slightly more money than male characters to help off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  Character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possess nine different abilities which can  help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rvive.  The starting abilities of a character are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 and class.  Abilities may be adjusted by high or low 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y increase with the level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hting is the ability to hit and do damage with weap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sts.   Normally  a  character  gets a single blow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pon, but if his dexterity and strength are  high 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 may  receive  more blows per round with lighte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ngth and dexterity both modify the  ability  to  hi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ponent.   This skill increases with the level of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wing/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 ranged  missile  weapons  and  throwing  object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 in this skill.  Different stats apply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pons, but this ability may modify the distance an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thrown/fired, the amount of damage done, an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it a creature.  This skill increases with the 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aving Throw is the ability of a character to  resi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s  of  a spell cast on him by another person/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es not include spells cast on the player by  hi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pidity,  such  as  quaffing a nasty potion.  Thi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s with the level of the  character,  but  the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 level  creatures  are  better at casting spell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nds to even out.  A high wisdom also increases this  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ility to move silently about is very useful. 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s with good stealth can usually surprise their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ining the first blow.  Also, creatures may fail to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stealthy  character  entirely, allowing a play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fights.  This skill is based entirely upon r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ss, and will never improve unless magical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rming is the  ability  to  remove  traps  (safely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 picking  locks  on  traps and doors. 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rming will gain the character some experience.   A 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 be  found  before  it  can be disarmed.  Dexte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lligence both modify the ability  to  disarm,  an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ility increases with the level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Magic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a magical device such as  a  wand  or  staff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ience  and  knowledge.   Spell  users such as 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ests are therefore much better at using a magical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say a warrior.  This skill is modified by intel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ncreases with the level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ception  is  the  ability  to  notice  something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ly  seeking it out.  This skill is based entir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ce and class, and  will  never  improve  unless 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arch is to actively look for secret doors, floor tr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traps on chests.  Rogues are the best at searc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es, rangers, and priests are also good at it.  This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based  entirely  upon  race  and  class,  and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 unless magical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r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ravision is the ability to see heat sources.  Sinc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the  dungeon is cool or cold, infravision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yer to see walls and objects.  Infravis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character  to see any warm-blooded creatures up to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in distance.  This ability works equally well with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 a  light source.  The majority of Angband's cr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d-blooded, and will not be detected unless lit  up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  source.   All non human races have innate infr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ility.  Human can gain infravision only if it is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  Choosing A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 ten  different races  that  you  can  choose  from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band.   Some races are restricted as to what profession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, and each race has its own adjustments to a character's 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bilities. Most races also have intrinsic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uman is the base character, all other  races  ar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d  to him.  Humans can choose any class, and ar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everything.  Humans tend to go up levels faster tha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 race, because of their shorter life spans.  No r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ustments or intrinsics occur to characters choosing hu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-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f-elves tend to be smarter and faster than a  huma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s strong.  Half-elves are slightly better at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rming, perception, stealth, and magic, but they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good at hand weapons.  Half-elves may choose any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lf-elves do not get any intrinsic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ves are better magicians then humans, but not as  goo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hting.   They  tend  to be smarter and faster th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mans or half-elves, and also have  better  wisdom.   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better at searching, disarming, perception, steal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ic, but they are not as good at hand weapons.  Elve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any class except Paladin. They resist light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b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bbits, or Halflings, are very good at bows, throw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good saving throws.  They also are very good at 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, disarming, perception, and stealth; so they make exc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t  thieves  (but  prefer to be called burglars...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much weaker than humans, and  no  good  at  b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flings  have  fair  infravision,  so they can detect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ures at a distance.  Halflings can choose betwe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warrior,  mage,  or rogue.  Hobbits  have their dexte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s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omes are smaller than dwarfs, but larger  than  half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,  like  the halflings, live in the earth in burrow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s.  Gnomes are practical jokers, so  if  they  can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 in  a  humorous  way, so much the better.  G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excellent mages, and  have  very  good  saving  th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 are  good  at  searching,  disarming,  perce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alth.  They have lower strength than humans so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 very  good  at fighting with hand weapons.  Gno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r infravision, so they can detect  warm  creatures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ance.  A gnome may choose between being a warrior, 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est, or rogue. All gnomes have intrinsic fre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warves are the headstrong miners and  fighters  of 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 dungeons  are  the  natural home of a dwarf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llent choices for a warrior or priest.  Dwarves te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stronger  and  have higher constitutions, but ar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less intelligent than humans.  Because they are so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ong  and  are somewhat wise, they resist spel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t on them.  Dwarves also have  good  infravision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 live  underground.   They  do  have  one  big dra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ugh.  Dwarves are loudmouthed and proud, singing in 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s,  arguing with themselves for no good reason, sc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out  challenges  at  imagined  foes.   In  other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warves  have  a  miserable  stealth.  Dwarves can 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li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-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f-Orcs make excellent warriors, and decent  priest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 terrible  at  magic.   They  are  as  bad as dwarv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alth, and horrible at searching, disarming,  and  per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.  Half-Orcs are, let's face it, ugly.  They ten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for goods in town.  Half-Orcs do make good pries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gues,  for  the  simple reason that Half-Orcs te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 constitutions and lots of hit points. Beca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eference  to  living underground to on the  surface,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cs resist darkness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-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f-Trolls are incredibly strong, and have the highest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s of any character race.  They are also very stup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w.  They will make great warriors and iffy pri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 bad  at  searching, disarming, perception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so ugly that a Half-Orc grimaces in their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lso happen to be fun to run... Half-trolls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ir strength sus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ned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unedain are a race of hardy men from the  west, this  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ce surpasses human abilities in  every  field,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stitution. However being men of the world, very lit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 to them, and experience is very hard to gain...  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  play  all  classes.  Their  constitution  can  nev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-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gh-elves are a race of immortal  beings  dating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ginning of time,  and find experience  extremely  h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ain.  They  are  masters  of  skills,  and are  stro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lligent,  although their  wisdom  is  sometimes susp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y can play all classes. High-elves begin their l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e invisible, and they cannot be harmed  by  falling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1.  Race Versus Skills and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, hit dice, and experience points per level modif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ace are list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  Int  Wis  Dex  Con  Chr  Hit Dice  Rqd Exp/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an        0    0    0    0    0    0      10          +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-Elf    -1   +1    0   +1   -1   +1       9         +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f         -1   +2   +1   +1   -2   +1       8         +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bbit      -2   +2   +1   +3   +2   +1       7         +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ome       -1   +2    0   +2   +1   -2       8         +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arf       +2   -3   +1   -2   +2   -3      11         +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-Orc    +2   -1    0    0   +1   -4      10         +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-Troll  +4   -4   -2   -4   +3   -6      12         +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nedain    +1   +2   +1   +2   +3   +2      10         +8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-Elf    +1   +3   -1   +3   +1   +5      10         +8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ial abilities as compared to each other, with 1 the lowe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st,  and  10 the highest, or best, are lis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arm Search Stealth Percep Fight Bows Save Inf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man         5      5      5       5     5     5    5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f-Elf      6      7      7       6     4     6    6  2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f           8      9      7       7     3     9    7  3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bbit       10     10     10      10     1    10   10  4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ome         9      7      9       9     2     8    9  4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warf         6      8      3       5     9     5    8  5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f-Orc      3      5      3       2     8     3    3  3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f-Troll    1      1      1       1    10     1    1  3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nedain      9      8      7       8     7     8    5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-Elf      9      8      8       9     7    10    5  40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.  Choosing A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race has been chosen, you will need to pick a clas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es  will  not be available to certain races,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-Troll cannot become a Paladin.  For the first few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 suggested that you run a warrior or rogue.  Spell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requires a more experienced  player  that  is 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urvival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arrior is a hack-and-slash character, who solves m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 problems  by cutting them to pieces, but will occa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y fall back on the help of a magical device.   His 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s  are  Strength  and Constitution, and a good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really help at times.  A Warrior will be good at  F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and Throwing/Bows, but bad at most other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ge must live by his wits.  He cannot hope to simpl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 way  through the dungeon, and so must therefore u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ic to defeat, deceive, confuse, and escape.   A  m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really complete without an assortment of magic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in addition to his spells.  He can master the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 magical  devices far easier than anyone else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st saving throw to resist effects of  spells  cas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.   Intelligence  and  Dexterity  are  his primary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no rule that says  a  mage  cannot  become 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hter, but spells are his true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iest is a character of holy devotion.  They expl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ngeon  only  to destroy the evil that lurks within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asure just happens to fall into  their  packs,  well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ch  more  to  the  glory of their church!  Priest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spells from a deity, and therefore do not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lls they will learn.  They are familiar with magical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es, preferring to call them instruments of  god,  bu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 as good as a mage in their use.  Priests have good s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throws,  and  make  decent  fighters,  preferring  bl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pons  over  edged  ones.   Wisdom  and  Charisma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est's primary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ogue is a character that prefers to live by his  c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 is capable of fighting his way out of a tight spot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master of traps and locks, no device being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him  to  overcome.  A rogue has a high stealth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 to sneak around many creatures without having to  f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neak up and get the first blow.  A rogue's per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er than any other class, and many times he will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  or  secret  door  before having to search.  A rog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ter than warriors or paladins with magical  device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 can  not  rely on their performance.  Rogu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rn a few spells, but not the  powerful  offensive 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es can use.  A rogue's primary stats are Intellig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anger is a warrior/mage.  He is a good fighte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t  of  the  classes  with a missile weapon such as a 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anger learns spells much more slowly than a  mag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capable  of  learning  all  but the most powerful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a ranger is really  a  dual  class  character,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ience  is  required for him to advance.  A rang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 stealth, good perception, good searching, a goo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w,  and is good with magical devices.  His primar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Intelligence and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aladin is a warrior/priest.  He is a very  good  fi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 only to the warrior class, but not very good at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le weapons.  He receives prayers at a slower pac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est,  and  can  receive all but the most powerful pr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a paladin is  really  a  dual  class  character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 more  experience  to advance him.  A paladin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ch in the way of abilities.  He is poor at  stealth,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ption,  searching,  and  magical devices.  He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ing throw due to his divine alliance.  His primary 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trength and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.1.  Race Versus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rior   Mage    Priest    Rogue   Ranger   Pala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an         Yes      Yes      Yes      Yes    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-Elf      Yes      Yes      Yes      Yes    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f           Yes      Yes      Yes      Yes 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bbit        Yes      Yes      No       Yes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ome         Yes      Yes      Yes      Yes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arf         Yes      No       Yes      No 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-Orc      Yes      No       Yes      Yes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-Troll    Yes      No       Yes      No 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nedain      Yes      Yes      Yes      Yes    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-Elf      Yes      Yes      Yes      Yes    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.2.  Class Versus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abilities as compared to each other, with 1 as the  lo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st, and 10 as the highest, or best are shown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e  Stea-        Magic               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ht Bows Throw  lth  Disarm Device Percep Search Exp/l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ior  10     6    3     2      4      3      2      2       +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e      2     1   10     5      6     10      8      5      +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est    4     3    6     5      3      8      4      4      +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gue     8     9    7    10     10      6     10     10      +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r    6    10    8     7      6      7      6      6      +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adin   9     5    4     2      2      4      2      2      +3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5.3.  Class Versus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class has bonuses and penalties to particular stats,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</w:t>
        <w:tab/>
        <w:t>INT</w:t>
        <w:tab/>
        <w:t>WIS</w:t>
        <w:tab/>
        <w:t>DEX</w:t>
        <w:tab/>
        <w:t>CON</w:t>
        <w:tab/>
        <w:t>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rior</w:t>
        <w:tab/>
        <w:t>+5</w:t>
        <w:tab/>
        <w:t>-2</w:t>
        <w:tab/>
        <w:t>-2</w:t>
        <w:tab/>
        <w:t>+2</w:t>
        <w:tab/>
        <w:t>+2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ge</w:t>
        <w:tab/>
        <w:tab/>
        <w:t>-5</w:t>
        <w:tab/>
        <w:t>+3</w:t>
        <w:tab/>
        <w:t xml:space="preserve"> 0</w:t>
        <w:tab/>
        <w:t>+1</w:t>
        <w:tab/>
        <w:t>-2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est</w:t>
        <w:tab/>
        <w:t>-1</w:t>
        <w:tab/>
        <w:t>-3</w:t>
        <w:tab/>
        <w:t>+3</w:t>
        <w:tab/>
        <w:t>-1</w:t>
        <w:tab/>
        <w:t xml:space="preserve"> 0</w:t>
        <w:tab/>
        <w:t>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gue</w:t>
        <w:tab/>
        <w:tab/>
        <w:t>+2</w:t>
        <w:tab/>
        <w:t>+1</w:t>
        <w:tab/>
        <w:t>-2</w:t>
        <w:tab/>
        <w:t>+3</w:t>
        <w:tab/>
        <w:t>+1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nger</w:t>
        <w:tab/>
        <w:t>+2</w:t>
        <w:tab/>
        <w:t>+2</w:t>
        <w:tab/>
        <w:t xml:space="preserve"> 0</w:t>
        <w:tab/>
        <w:t>+1</w:t>
        <w:tab/>
        <w:t>+1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ladin</w:t>
        <w:tab/>
        <w:t>+3</w:t>
        <w:tab/>
        <w:t>-3</w:t>
        <w:tab/>
        <w:t>+1</w:t>
        <w:tab/>
        <w:t xml:space="preserve"> 0</w:t>
        <w:tab/>
        <w:t>+2</w:t>
        <w:tab/>
        <w:t>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Advent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created your character, you will begin your  Ang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enture.   Symbols  appearing on your screen will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ngeon's walls, floor, objects, features, and creatures  lu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.   In order to direct your character through his adven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enter single charac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band symbols and commands each have a help  section  devo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 You  should  review  these  sections before attemp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enture.  Finally, a description of the  town  level 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help on adventuring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Symbols On You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 on your map can be broken  down  into  three 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 of  the dungeon such as walls, floor, doors, and tra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which can be picked up such as treasure, weapons,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s,  etc;  and creatures which may or may not mov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ngeon, but are mostly harmful to your character's well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ymbols can be in more than one category.   Also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sure  may be embedded in a wall, and the wall mus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treasure can be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not be necessary to remember all of the symbol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s.  A simple command, the `/', will identify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ing on your map.  See the section on commands  for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A floor space, or hidden trap   1   Entrance to Genera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A wall                          2   Entrance to Armo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  An open door                    3   Entrance to Weapo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A closed door                   4   Entrance to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A trap                          5   Entrance to Alchemy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  A staircase up                  6   Entrance to Magic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  A staircase down                7   Entrance to the Bla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A loose floor stone             8   Entrance to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  A mineral vein                  :   Obstructing r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  The character                       An open pit (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A flask or potion         ?  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  An amulet                 [   Hard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  Money (Can be embedded)   \   A haft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(   Soft armour               _   A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   A shield                  {   Missile (arrow, bolt, pe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Gems (Can be embedded)    |   Sword or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A wand or rod             }   Missile arm (Bow, X-bow, s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A pole-arm                ~   Tools, chests and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 A ring                    ,  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A skeleton                ]   Misc. arm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r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Giant Ant           A   Angelic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  Giant Bat           B   Birds (Roc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 Giant Centipede     C   Canine (Wolf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 Dragon              D   Ancient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  Floating Eye        E   E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  Feline              F  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  Golem               G  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   Demihumans          H   Hybrid (Minotaur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 Icky-Thing          I   Minor Demon (Manes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   Jelly               J   Jabberw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   Kobold              K   Killer Bee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  Giant Louse         L   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  Mold                M   M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  Naga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Orc                 O  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  Human               P   Giant Human(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   Quadroped           Q   Quylthu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  Rodent              R   Reptile/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Skeleton            S   Scorpion/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  Giant Tick          T   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                      U   Umber Hu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  Vortex              V   Va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  Worm or Worm Mass   W   Wight or Wra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                 X   Xorn/X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  Yeek                Y   Y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   Zombie              Z   Zephyr H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Creeping Coins      ,   Mushroom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&amp;   Major Demon (Balrog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mmands are entered by pressing a single key. 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apital or control characters, which require you to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ift or control key while pressing another key.  As  a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al  feature, control keys may be entered in a single strok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wo strokes, with a `^' charac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command sets: the original command set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 and the rogue like command set.  The rogue li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enerally more convenient, especially  if  you  don't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bles summarize the  two  command  sets. 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 may  be preceded by an optional count, and certa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s must be followed by  a  direction.   These  condi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 in the tables by `@' for an optional count, and `~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rection.  If a particular  command  requires  additional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kes, then they will be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iginal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Aim and fire a wand         @ B ~    Bash (object/cr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Browse a book                 C      Chan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~ Close a door                @ D ~    Disarm a trap/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Drop an item                  E      Eat som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  Equipment list                F      Fill lamp with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Fire/Throw an item            G      Gain new magic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Inventory list                L      Locate with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j ~ Jam a door with spike         M      Map shown reduc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~ Look given direction        @ R      Rest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 Magic spell casting           S      Sear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o ~ Open a door/chest           @ T ~    Tunnel in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Pray                          A      Activate an arti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   Quaff a potion                =      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Read a scroll                 ?      Command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s   Search for trap or door       {      Inscrib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Take off an item            @ - ~    Move without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  Use a staff                   . ~    Run i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Version, credits and manual   /      Identif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  Wear/Wield an item            CTRL-K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Exchange weapon             @ CTRL-P Repeat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  Zap a rod</w:t>
        <w:tab/>
        <w:tab/>
        <w:t xml:space="preserve">    @ ~      f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 Go up an up staircase         CTRL-X Save character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gt;   Go down a down staircas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gue like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~    Close a door              C      Charac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  Drop an item            @ D ~    Disarm a trap/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     Equipment list            E      Eat som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f ~    Force/bash item/monster   F      Fill lamp with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  Inventory list            G      Gain new magic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    magic spell casting       M      Map shown reduc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o ~    Open a door/chest         P      Peruse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   Pray                      Q     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      Quaff a potion          @ R      Rest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   Read a scroll           @ S ~    Spik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s      Search for trap or door   T      Take off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   Throw an item             A      Activate Arti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Version, and manual       W      Where: locat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     Wear/Wield an item        X      Exchang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~    Examine surroundings      Z      Zap a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     Zap a wand                #      Sear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     Activate a rod          @ ~      f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    Set options               &lt;      Go up an up stai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Identify a character      &gt;      Go down a down s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CTRL-P Previous message review   {      Inscrib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- ~    Move without pickup       ?      Type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CTRL ~ Tunnel in a direction     CTRL-X Save gam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@ SHFT ~ Run in direc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 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commands may be entered at any time  input  is 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pecial character control-R, entered as a single key 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ways refresh the screen.  This may be used at  any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put, and is otherwis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playing on a UNIX or similar system,  then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additional  special  characters used by Angband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control-C will interrupt Angband, and ask if  you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 to  die and quit the game.  If you choose not to die, Ang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ely  continues  as  before,  except  that  resting,  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ed  commands,  etc will be terminated.  You can su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ith control-Z, and return to the  original  command 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is  case,  Angband is not terminated, and may be resta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time from the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ny input requests or queries, the special character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bort the command.  For the "-more-" message prompts,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, ESCAPE, RETURN (control-m), or LINEFEED (control-j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continue after pausing to read the display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give control  character  commands  in  two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ke, by typing a `^' followed by the appropriat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.  This is useful when  running  Angband  in 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control  characters  are intercepted by some externa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, or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 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original style command set, a direction  is  given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 which  is  in  the appropriate orientation on your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rogue like command set, a direction is given  by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s `hykulnjb'.  Again, the relative position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keyboard gives a clue as to the direction.  The digit  `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original commands, and the period `.' for rogue lik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s, is a null direction indicator.  This is only allowe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 command (to stay in one place) or in a look command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in all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8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4          6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2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gue-lik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    k     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h            l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    j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is accomplished by specifying a  direction 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 press the appropriate key and you character will 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in that direction.  You can only move onto and through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ts,  and  only  if  they  contain  no creatures or ob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such as a close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mmands that require a direction will promp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your character one step at a time can  be  time 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oring, so a faster method has been supplied.  For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 style command set, by using the Run command `.', you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 a   direction  until  something  interesting  happen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by pressing the period key `.' followed by  the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8, your character would continue to move up the scree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ing to a stop after at least one condition is satisfied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ogue  like command set, typing a shifted direction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ove you in that direction until something interesting 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s.   The  stopping conditions are described more comple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n command 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.  Command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ommands can be executed a fixed number of times by  prec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them  with a count.  Counted commands will execut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expires, or until you type any character,  or  until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 significant  happens,  such  as  being  attacked. 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d command doesn't work to attack another  creature.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mand  is  being  repeated, the number of time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ed will flash by on the command line at the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ive a count to a command in the rogue  like  mode, 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in digits, then the command.  A count of zero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nt of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ive a count to a command in the original mode,  type  a  `#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 by  the  digits.  To count a movement command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a digit), type a space after the number, and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mpted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d commands are very useful for searching or  tunneling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 automatically terminate on success, or if you are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terminate a counted command, or a  Run  command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 any  character.   This  character  is  ignor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st to use a SPACE or ESCAPE which are always ignored a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4.  Selection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commands will also prompt for  a  particular  objec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 For  example,  the  command to read a scroll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of the scrolls that you are carrying that you wish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such  cases,  the selection is made by typing a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.  The prompt will indicate  the  possible  lett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also allow you to type the key `*', which caus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ptions to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ticular object may be selected by an upper case or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 letter.   If  lower case is used, the selection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.  If upper case is used, then the  particula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described,  and  you  are  given  the option of confir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acting that choice.  Upper case selection is thus safer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an extra key 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.  Comm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llowing command descriptions, the original style ke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.  If the rogue like key for that command is differ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be shown inside the braces following the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&lt;Dir&gt; - Bash. {f - fo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sh command includes breaking open doors and ches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hing  an  opponent.   Your bashing ability incre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ight and strength.  In addition, when bashing an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will  either  perform  a  body  bash, or, if wie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eld, perform a shield bash which is mo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hing a door can throw you off balance, but this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ly  be a problem.  Doors that have been jamme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spikes can only be opened by bashing.  Locked do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 be  bashed open.  Bashing a door open will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hing a  creature  affects  both  you  and  the 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ing  on  your  dexterity, you may or may not b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balance allowing free moves to your  opponent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h is successful, your opponent may be thrown off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 giving you some free hits or a  chance  to  run.  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ures  such  as  ancient  dragons  will  be diffic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ssible to bash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layer automatically performs a shield bash instea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  bash,  if  he is currently wearing a shield.  A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h adds the damage of a shield to that of the bash, s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ore effective.  Size and material both affect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 shield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pply a count to this command, but if you ar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balance, the count will be reset stra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- Print character (to screen or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allows the player to either display hi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  on the terminal screen, or to print an enti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 listing to a file.  The character's history,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inventory  list are also included if you chos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&lt;Dir&gt; - Disarm a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ttempt to disarm floor traps,  or  trapped  ch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 fail  to  disarm a trap, there is a chan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nder and set it off.  You can only disarm  a  trap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st  after  finding it with the search command. 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d can have a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- Eat some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haracter must eat occasionally to remain effective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 grows hungry, a message will appea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creen  saying  "Hungry".   If  a  character 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ngry long enough, he will become weak and eventu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nting.  Eventually, you will die of starvation if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- Fill a lamp or lantern with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character is currently using a lamp for  ligh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he  has  a  flask of oil in inventory, he may re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mp by using this command.  A lamp is capable of a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15000  turns  of light, and each flask has 7500 tu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il conta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- Gain new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ctually learn new spells, you  must  use  this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you  are  able  to learn some spells, the word "Stu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ppear on the status line at the bottom of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es,  rogues,  and  rangers must have the magic book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ining new spells to be able to learn  them.   Pries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adins are given their prayers by their gods, and henc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need a holy book before learning the spell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- Location on map. {W - 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cation command allows you to look at all par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ungeon level.  The displayed view of the dunge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ed to bring your  current  position  as  clos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nter as possible.  You may then shift the displayed 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f the eight possible directions.  Each shift mo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 point by one half screen.  The top line displays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number, each map section having a height  and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half that of the display, and indicates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 from your current position.  If  you  exi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while  you are not on the display, the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ente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- Map shown reduc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will show the entire map, reduced by  a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nine,  on  the screen.  Since nine places map in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on the screen, only  the  major  dungeon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be  visible.   This  is  especially useful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stairs are in relation to your  current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lso useful for identifying unexplor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- Rest for a number of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rest one turn with the null movement command.  R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 for longer periods of time is accomplish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 command, followed by the number of turns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 your character.  Resting will continue until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d duration has expired, or something to wake th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  happens,  such  as  a creature wandering by, 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ngry, or some disability like blindness expiring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imes  a  good idea to rest a beat up character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ains some of his hit points, but be sure to  have 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ood if you res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ccidentally entered in a rest period too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change  your mind about the resting period, you may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haracter up by typing any character.  Space  is 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 if  the rest ends just before the character is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ace is ignored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lso possible to rest by typing the count  firs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either the Rest or the null move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- Search mode toggle. {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arching toggle will take you into and  out  of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   When  first  pressed,  the  message "Searching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at the bottom of the screen.  You are now taking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s  for each command, one for the command and one 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.  This means that you are taking twice  the 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 about the dungeon, and therefore twice the foo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ure should happen by or attack you,  search  mod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 shut  off.  You may also turn off sear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gain pressing the `S' {or #}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&lt;Dir&gt; - Tunnel through rock. {control-&lt;Di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nneling (Mining) is a very useful  art.   There  are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nds  of  rock  present in the Pits of Angband: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k, Granite Rock, Magma Intrusion, and Quartz Veins.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ent  Rock  is  exactly  that, permanent.  Granit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, therefore hard to dig through, and contains  no  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 metals.   Magma  and Quartz veins are softer and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 bear valuable metals and gems, shown as a `$' or a `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.   You  can tell if the metal or gems ar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wall by trying to move onto  them.   If  you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 over  them,  you'll have to dig them out.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which causes magma and quartz to  be  displayed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rently than other rock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nneling can be VERY difficult by hand, so when you dig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e  to  wield  either a shovel or a pick.  Magical sho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icks can be found which allow the wielder to  dig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r than normal, and a good strength also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nneling can have a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   - Activate an Arti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are wearing/wielding a suitable  artifact  with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cial inbuilt spell (Such as Dragon Scale Mail, or  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Power), this will allow you to access thi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&lt;Dir&gt; - Aim a wand. {z - z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ds must be aimed in a direction to be  used.   W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ical  devices and therefore use the Magical Devices 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y of the  player.   They  will  either  affect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/creature  encountered,  or affect anything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on, depending upon the wand.  An obstruction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 or wall will generally stop the effects of a w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veling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&lt;Dir&gt; - Zap a rod. {a - activ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Rods can have staff-like effects or  wand-like  effec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 often extremely rare. Unlike wands and staffs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ve charges. Instead they draw from the powers around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can be activated only once in a while. The  timeou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pend on the type of r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- Browse a book. {P - per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only read a book if you are of its realm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magic  user could read a magic book, but not a holy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riors will not be able to read either kind of boo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browse  command  is  used, all of the spells or pr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ed therein are displayed, along with inform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their level, the amount of mana used up in cast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hether or not you know the spell or prayer.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otal of 31 different magical spells in four books, and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prayers in four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&lt;Dir&gt; - Clos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intelligent and certain other creatures will not be 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open  a  door.   Therefore  shutting doors can be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r.  You must be adjacent to an open door, and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 broken doors.  Bashing a door open will brea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- Drop an object from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drop an object onto the floor beneath  you  i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or  spot  does  not already contain an object. 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s are considered objects in this  sense. 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 objects  of the same kind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ping one or all of them.  It  is  possible  to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 things which you are wielding or w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- Display a list of equipmen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Equipment command  to  display  a  list  of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 being  used by your character.  Each objec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 place where it is placed, and that only on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each type may be used at any one time, excepting 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wo can be worn, one on each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&lt;Dir&gt; - Fire/Throw an object/use a missile weapon. {t - th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throw any object carried by your character.  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 upon  the  weight  of an object, it may travel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om or drop down beside you.  If you throw an  object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n arrow, only one will be us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throw at a  creature,  your  chance  of  hi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ure  is  determined by your pluses to hit,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rowing, and the  object's  pluses  to  hit.   O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ure  is  hit,  the  object may or may not do any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 to it.  Certain objects in the dungeon can  do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s  of  damage  when thrown, but it's for you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the obscure ones.  Oil flasks are considered to  be  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 thrown,  therefore  they  will  do  fire dam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ure if they h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a bow with arrows, simply wield the bow and th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s.   Extra  pluses  to damage and hitting are g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elding the proper weapon and  throwing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mo.   A  heavy  crossbow  with  bolts  for  exampl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ll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- Display a list of objects being c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displays a list of all objects  being  car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 not currently in use.  You may carry up to 2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nds of objects, not  including  those  in  your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.   Depending upon your strength, you will be abl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identical objects before hitting your weigh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&lt;Dir&gt; - Jam a door with an iron spike. {S - sp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humanoid and many intelligent creatures can simp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losed door, and can eventually get through a locke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 you may spike a door in order  to  jam  it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ke  used  on  a door will increase its strength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re spikes you add, the  less  effect  each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ke has.  It is very easy to jam a door so much a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mpossible for your character to bash it down,  so 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  wisely.   The bigger a creature is, the easie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h a door down.  Therefore twenty or more spikes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  to slow down a dragon, where one spike woul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a kobold.  This command can 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&lt;Dir&gt; - Look in a direction. {x - exam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ok command is useful in identifying the exact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or creature shown on the screen.  Also, if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n top of an object, the look command will describe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can  see  creatures and objects up to 200 feet away (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s).  You may freely use the Look  command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ures getting a move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ing in a particular direction sees everything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e  of  vision  which  just  overlaps the con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acent directions.  Looking with the  null  direction  `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 `.') sees everything which there is to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also able to access you monster memories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  If you see a creature, you are prompted to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sh to see a short paragraph of information abou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iences  with  that  creature.   See also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- Cast a magic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ast a spell, a character must  have  previously 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,  and must also have in the inventory a magical boo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he spell may be read.  Each spell  has  a  ch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ure  which  starts  out  fairly large but decreas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gains levels.  If a character does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, the chance of failed is greatly increased, and he g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es on  losing  a  point  of  constitution. 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ed for confirmation before trying to cast a sp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n't have enough mana.  Since a character mu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ll from a book, he cannot be blind or confused when c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a spell, and there must be some ligh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&lt;Dir&gt; - Open a door, chest, or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open an object such as a door or chest you must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 command.   If  the  object is locked, the Op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ttempt to pick the lock,  based  on  your  abilit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rming.   If  an  object  is trapped and you open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 will be set off.  This command can be counted,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several tries to get i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- Read a pr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ay  effectively,  a  character  must  have  learn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ayer, and must also have in the inventory a holy boo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he prayer may be read.  Each prayer has a  ch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ignored which starts out fairly large but decre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haracter gains levels.  If  a  character  does 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ough mana, the chance of failure is greatly increa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gambles on losing a point of constitution.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ed  for  confirmation  before  trying to pra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have enough mana.  Since a  character  must 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ayer  from  a  book,  he  cannot be blind or conf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aying, and there must be some ligh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- Quaff a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rink a potion use the Quaff command.  A  potion 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yer in some manner.  The effects of the po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noticed, or they may be subtle and un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- Read a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ad a scroll use the Read command.  A scroll  spell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 area  affect,  except  in  a  few cases such a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s which act on other objects.  Two scrolls, the 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fy  scroll  and the recharge scroll, have titl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read without setting them off, and by pressing ESCA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a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- Search general area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arch command can be used to locate  hidden  trap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ret  doors  about the player.  More than a single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ing will be required in most cases. 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 a  chest  before  trying to open it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ly trapped.  This command can be  counted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 if  you are really sure of finding something even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y.  A counted search ends as soon as anything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- Take off a piece of equipment.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Take Off command to remove an object from  us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it to your inventory.  Occasionally you will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ursed item which cannot be  removed.   Cursed  ite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 bad,  and  can  only be taken off after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- Use a staff. {Z - Z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 command will activate a staff.  Like  scrolls,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ffs  have  an  area affect.  Because staff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powerful than most other items, they are also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- Display current version o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ersion command displays the  credits  for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f Ang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- Wear or wield an item being c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ear or wield  an  object  in  your  inventory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r/Wield  command.  If an object is already in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 function,  it  is  automatically  removed  first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's  bonuses  cannot  be  gained  until  it  is wo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e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- Exchange primary and secondary weapons. {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econdary weapon is any weapon which may be needed 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searching through your inventory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hange command to keep the weapon ready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wanted  to  use your bow most of the time, but n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ord for close combat, you could wield your sword,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hange command to make it the secondary weapon, then w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bow.  If the sword was suddenly needed, simply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hange command to switch between the bow and the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- Identify a character show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identify  command  to  find  out  what  a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on the screen stands for.  For instance,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`/.', you can find out that the `.' stands for  a 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t.   When used with a creature, the identify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 you only what class of creature the symbol stands 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 the  specific  creature, therefore use the loo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identify the character for a creature in your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,  you  are  also prompted to ask if you wish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graph of information on those  creatures  ident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iven character.  Several creatures may be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way.   Typing  ESCAPE  after  the  paragraph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ure  will  abort  back  to command level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on being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- Display a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? command displays a quick reference help  pag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- Move without pi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followed by a move command, and causes you  to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 any object without picking it up.  You can asso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- Se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free move, to  set  various  Angband  opt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Cut known corners when running.  This is on by defaul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ly reason for switching it off would be if you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flag on and wished to look for doors in the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every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Examine potential corners  when  running.   This  is  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, and allows you to run along an unknown curving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dor.  If, however, you are running from  a  creatur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 to stop at an unknown corner to make a considered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, then you may wish to switch 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 Print self during a run.  This  is  off  by  defaul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s faster scree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) Stop when map sector changes.  This is off by  defaul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 be  switched  on if you wish to stop running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part of the dungeon appears i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) Treat open doors as empty space while running.  This i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default,  in which case you stop when ever you ru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ope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6) Prompt to pick up objects.  This is off by default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 stepping  over  an  object automatically caus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 it up.  With the option on, you  get  prompte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 cases  with  a description of the object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ly want to t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7) Rogue like command set.  This option  controls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in use.  It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) Show weights in inventory.  This is off by default: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 it  on  causes  the inventory and equipment lis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the weight of all objects.  This may  be  usefu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 if your pack is getting too hea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9) Highlight mineral seams.  This is off by default. 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on causes quartz and magma to be displayed as `%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`#'.  This is handy when  mining.   Setting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 not immediately highlight all minerals, but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re subsequently displayed.  To display all  mine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 move  the  map  around  a  bit  with  the  `Where'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Locate'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tting of all these options persist in  your  sav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after you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P  - 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ontrol-P  command  will  redisplay  the  last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 on  the  message line at the top of your scre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such command will display all of the saved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also give this command a count to specif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revious messages to display.  At present, only  22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g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  - Quit the game without saving. {Q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xit the game without saving your  character  (i.e.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/her)  use  the  Control-K  command.  Once exi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ner, your character is non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X  - Save your character and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ave your game so that it can be restarted lat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-X command.  Save files will also be gener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crashes due to a system error.  When you die,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 file  is produced containing only your monster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our op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- Inscribe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can be used to inscribe any short string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.  Inscriptions are limited to twelve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cription applies only to the particular object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 transferred  to  all  similar objects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circumstances, Angband will itself  inscribe 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ey  have been discovered to be cursed or enchan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y have been sampled without being identifie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 case, Angband does in fact carefully inscribe ever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 - Go up an up stai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move onto an up staircase you may use the `&lt;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go up one level.  There is always one staircase go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every level except for the town level (this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 easy  to find).  Going up a staircase will alway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a new dungeon area except for the town  level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ins the same for the duration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 - Go down a down stai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on top of a down staircase you may  use  the  `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to go down one level.  There are alway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ircases going down on each level, except the  town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 has  only  one.  Going down will always take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dunge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&lt;Dir&gt; - Move in direction. {shift&lt;Di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un command will move you  in  the  indicated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either you have to make a choice as between two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s, or something interesting happens.  There ar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 determine  behaviour  at corners, and at screen b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ries.  More precisely, the conditions which stop a ru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A creature appears on the screen, one already on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s, or a creature attacks you or casts a spell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You move next to an object, or a feature such as a  do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You come to the end of open space, or the end of a  pa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 junction of passages, or a hole in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 Corners are more complex.  A corner allows a choic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acent  rectangular  and  diagonal directions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walls which ensure that  the  diagonal  gives  a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versal,  then  action  is determined by the "cut corn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.  If it is set, then you move diagonal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.  This gives you maximum speed (as is nic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eeing a hidden creature).  On the other hand,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not be set if you want more careful coverage (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searching) so that you take two  moves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 At a potential corner, where walls are not yet visib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the  rectangular direction, the "examine corner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onsidered.  If set, you  will  move  straight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,  which will light up all the corner and s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you can go from there.   This  allows  you  to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s  in  new  passages.   If  the option is not s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.  This allows highly cautious running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 at all potential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 If you move off the screen while running, then a new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the  dungeon is display and the run continu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"stop when map changes" option is set, you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,  this  is  an  option for nervous players,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may be a dragon on the n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 Anything typed during a run causes the  run  to  stop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 causing  this to occur is ignored. 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 space, which is ignored as a command, just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stops just before you type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  Various changes of state, such as recovery from fear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heroism, will stop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The Tow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wn level is where you will begin your adventure.  The 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s of eight buildings each with an entrance, some towns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, and a wall which surrounds the town.  The first ti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own it will be daytime, but you may return to find that d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ss has fallen.  (Note that some spells may act  different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wn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.  Towns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wn contains many different kinds of people.  There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  urchins,  young  children  who will mob an adventur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, and seem  to  come  out  of  the  woodwork  when  exc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bbering  Idiots  are  a  constant  annoyance, but not harm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drunks wander about the town singing, and are of no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one.  Sneaky rogues hang about watching for a likely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ug.  And finally, what town would be complete without a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half  drunk warriors, who take offense or become annoy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u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towns people should be avoided by the largest 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  distance  when  you wander from store to store.  Figh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 out though, so be prepared.  Since your character  grew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is  world of intrigue, no experience is awarded fo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tow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.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aracter  will  begin  his  adventure  with  some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 on  him.   Use  the  Inventory `i' command to chec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upplies are.  It will be necessary to buy  other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continuing into the dungeon, however, so be sur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3.  Town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enter any of the stores, if they  are  open,  and  b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 owner  for  items you can afford.  When barter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prices you will pay (or accept) for some object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enter the absolute amount, or precede a number with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inus sign to give a positive or negative  increment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 offer.   But  be  warned  that the owners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lted, and may even throw you out for a while  if  you  i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 too often.  To enter a store, simply move onto the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ed by the numbers 1 through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onsistently bargain well in a store, that is,  you 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nal  offer  much more often than not, then the stor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ventually recognize that you are a superb haggler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 directly  to  the  final  offer instead of haggling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which cost less than 10 gold pieces do not count,  as  h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ing well with these items is usually either very easy 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sible.  Also, the store owner will always haggle  for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ing  more  than  5000  gold  pieces, because of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inside a store, the  store  inventory  will  appear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along  with a set of options for your charact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 the store's inventory if it takes more than  one  p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 and you may sell to, or purchase items from, his i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y.  You can execute your inventory and equipment  comma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 what  you  are carrying.  Not shown with the o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r, take off, and exchange commands which will also  work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excluded to keep the option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s do not always have  everything  in  stock.   As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es,  they  may  get new items so check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if you sell them an item, it may get  sold  to  a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 you  are adventuring, so don't always expec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back everything you hav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owners will not buy harmful or useless items. 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unidentified, they will pay you some base price for i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have bought it they will immediately  identify  the 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it is a good object, they will add it to their inven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a bad bargain, they simply throw the item  away. 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 you  may  receive some knowledge of the item if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General  Store  sells  foods,  drinks,  some  cl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ches,  lamps,  oil,  shovels,  picks, and spikes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items, and some others, can be sold back to  the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al  store for money.  The entrance to the General St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`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mo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moury is where the  town's armour  is  fashio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s  of  protective gear may be bought and sold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ance to the Armoury is a `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eaponsmith's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eaponsmith's Shop  is  where  the  town's  weap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hioned.   Hand  and  missile weapons may be purch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d  here,  along  with  arrows,  bolts,  and  shot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ance to the Weaponsmith's is a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mple deals in healing and restoration potio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bless scrolls, word of recall scrolls, some approved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tly weapons, etc.  The entrance to the Temple is a `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chemy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lchemy Shop deals in all manner of potions and scr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rance to the Alchemy Shop is a `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gic User's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gic User's Shop is  the  most  expensive 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s.  It deals in all sorts of rings, wands, amul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ves.  The entrance to the Magic Shop is a `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la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Black Market will sell and buy anything  at extorti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ces. However it often has VERY good items in it. The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epers are not known for their tolerance... The ent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Black Market is a '7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your house where  you  can  store  objects 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not carry on your travels, or will need at a 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home is an '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Within The Dung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r character is  adequately  supplied  with  food, 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or,  and  weapons,  he is ready to enter the dungeon. 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the `&gt;' symbol and use the down `&gt;' command.  You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  enters  a  maze  of  interconnecting  staircases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s through a one-way door.  He is now on the first 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ungeon  (50 feet), and must survive many horrible and 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ing encounters to find the treasure ly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sources for light once inside  the  dungeon. 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ent  light which has been magically placed within room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source carried by the player.  If neither is  pres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will  be  unable to map or see any attackers. 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will also affect searching, picking locks, and disa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aracter must wield a torch or lamp in order to supply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.   Once  a  torch  or  lamp  has only 50 or less turn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burning out, the message "Your  light  is  growing  fa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be  displayed  at  random intervals.  Once a torch is bu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, it is useless and can be dropped.  A lamp or lantern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illed  with  oil  by  using the Fill `F' command.  You mu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be carrying extra oil to refill a lan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Attacking and Being At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ing is simple in Angband. If you move into a  cre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  him.  You can attack from a distance by firing a miss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y magical means such as aiming a wand.  Creatures  attac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ame  way,  if  they  move  into you, they attack you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ures can also cast spells from a distance,  and  othe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the fire or worse on you from a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ures moving in walls can not be attacked by wands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  attacks  normally  stopped  by  walls.   You  can at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ure in a wall normally though by trying  to  move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l  space containing the creature.  However, in order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visible creature in a wall, you must tunnel  into  the 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 the creature.  If you just try to move into the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ump your head and look quite si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wielding a weapon, the damage for the weapon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 hit  a  creature.  Otherwise you get two fist str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trong creatures can do a lot of damage with their  fis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ay  have  a primary weapon, and a secondary weap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pt on your belt or shoulder for immediate use.  You can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your primary and secondary weapons with the exchang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.  Be sure to wield the proper weapon when fighting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dragon  over the head with a bow will simply make him m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you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le weapons, such as bows,  can  be  wielded,  and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 missile,  in  this case an arrow, can be fir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m into a target.  Missiles can be used without the proper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e  weapon,  but used together they have a greater rang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 mor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s and misses are determined by ability  to  hit  versus 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.   A  hit  is a strike that does some damage; a miss m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 reach a target, but fails to do any  damage.   Higher 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es make it harder to do damage, and so lead to more mi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  Monst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hundreds of different creatures in the mines of  Ang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 of which look the same on the screen.  The exact spe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reature can be discovered by looking at it.  It is  also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 to keep track of the capabilities of various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forcing you to keep notes, Angband automatically 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 of  your  experiences with a particular creatu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the monster memory.  You monster memory recalls  the 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ular  attacks  of  each creature (whether or not techn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ster) which you have suffered, as well  as  recalling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observed  them  to  multiply  or  move erratically, 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sure, or many oth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killed enough of a particular creature,  or  s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attacks, recalling the monster memory may also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nformation not otherwise available, such as a  armor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hit dice.  These are not explained, but may be useful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lative danger of each creature.  This memory can be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to  a new character even after you die, by means of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2.  Your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ying a weapon in your backpack does you no  good. 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ld  a  weapon  before  it can be used in a fight. 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 can be kept by wielding it and  then  using  the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 A  secondary  weapon is not in use, simply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d with the current weapon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s have two main characteristics, their ability to  h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 ability  to  do  damage, expressed as `(+#,+#)'. 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 would be `(+0,+0)'. Many weapons in Angband  have 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es  to  hit  and/or do damage.  Some weapons are cur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penalties that hurt the player.  Cursed  weapons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wielded until the curse is l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band assumes that your youth in the rough environment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ngeons has taught you the relative merits of different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plays as part of their description the damage  dic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their capabilities.  The ability to damage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e roll for that weapon.  The dice used for a given  weap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 as `#d#'.  The first number indicates how many d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, and the second indicates how many sides they have.  A "2d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 will give damage from 2 to 12, plus any damage bon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 of a weapon is also a consideration.   Heavy  weapon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 harder,  but they are also harder to use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 and the weight of the weapon, you may get  several 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le booster weapons, such as bows, have thei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 to those of the missile used, if the proper weapon/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you receive any magical bonuses an  unidentified 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possess when you wield it, those bonuses will not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isplayed values of to-hit and to-dam  on  your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et.   You must identify the weapon before the display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 the real valu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some rare weapons have  special  abilities. 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 ego  weapons,  and  are feared by great and meek.  An 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ord must be wielded to receive benefit of its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weapons are denoted by the 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e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gical weapon that actually helps the wielder defend h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f,  thus increasing  his/her armour class, and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/her against damage from fire,  frost,  acid,  light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alls.  This weapon also will increase your stealth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ee invisible creatures, protect you  from  paraly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ks, and help you regenerate hit points and mana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result of the regerenation ability,  you  will  us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 faster than normal while wielding such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 of Fr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gical weapon of ice that delivers  a  cold  critic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ures  not  immune to  cold. It  will inflict thri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damage when used against such a creature creatu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so defends you against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 of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gical weapon of fire that delivers a  heat  critic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ures  not  immune to  fire.  It will inflict thri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damage when used against such a creature creatu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defends you against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apon of Western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eapon of Westernesse is one of the more powerful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slays evil, undead and  orcs,  increases  your  str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xterity and constitution. It also lets you  see 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reatures and protects from paralyzation. These blade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de by the Duned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oly Aven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Holy Avenger is one of the more powerful  of  weapon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y  Avenger  will  increase your  strength and your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ss.  This weapon will do extra damage when  used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il, demonic and undead creatures, and will also  giv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ility to see invisible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 of Dragon S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lay Dragon weapon is a special purpose weapon whose 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t  is  to  destroy  dragon-kind.   Therefore,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st a dragon, the amount of damage done  is three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orm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apon of Slay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lay Evil weapon is a special purpose  weapon  whose 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t  is  to destroy all forms of evil.  When us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vil creature, either alive or undead,  the  damage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ice the norm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 of Slay A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lay Animal weapon is a special purpose weapon whose 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t is to destroy all the dangerous animal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nimal is any creature natural to the  world. 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 orc  would not be an animal, but a giant snake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inflict twice the normal  amount  of  damag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against an a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 of Slay Un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lay Undead weapon is a special purpose weapon whose 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t  is  to  destroy all forms of undead.  This weap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ted and feared by the intelligent  undead,  for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w  from  this  weapon will inflict three time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of damage.  This weapon also gives you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 invisible creatures, which is especially useful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ad, since many of them are normally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apon of Slay O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Slay Orc weapon does treble  damage  against  anyth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cish-kind. Often these are elvish bl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apon of Slay T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Slay Troll weapon does treble damage against  anyth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oll-kind. Often these are elvish bl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apon of Slay G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Slay Giant weapon does treble damage against  anyth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iant-humanoid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apon of Slay D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Slay Demon weapon does treble damage against  anyth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Hellish nature such as the Minor and Major D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ps of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are one of the balrogs  favourite  weapons  deli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at crit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apon of Morg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blades are so foully cursed with evil, it is  rum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possible to remove them.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art from these there are some very rare, and well  made 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dungeon with not nessercarily any special abil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Blades of Chaos (6d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Maces of Disruption (4d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ythes of Slicing (8d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3   Artifact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you childhood, you heard many rumours of unique weapons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eat or terrible deeds, here are some that you remem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ongsword named Ringil (4d5) (+22,+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Sword of Fingolfin (High-Elf).  When  wielded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ste its wielder. It is a blade of such deathly  col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shines bright white  acting  as  a  permanent  ligh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livering  cold criticals.  It slays evil,  demons, 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trolls. Allows you to resist cold, regenerate  mana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it points more quickly with no extra food consumption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s you see invisible and be immune to  paralyzation.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de of white eog, it is capable of casting Ice St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ongsword named Anduril (2d5) (+10,+15) [+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Sword of Aragorn  the  Dunedain  Ranger  and  King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creases your  strength  to  match  true  Kingly 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creases  armour class by +5. Being the 'Flame of the W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delivers  heat criticals and defends  against  fire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lays  evil, orcs and trolls. It allows you to se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oid paralyzation. So near to the element  fire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lade, that  Fire  Balls  can  be  cast  from  it's  s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ead-filled Mace named Grond (10d8) (+5,+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Hammer of the  Underworld,  this  is  Morgorth's  ch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apon. It weighs so much that it  slows  anything  of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n godly status. It is so awesome that it  aggravates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see it. It makes it's wielder see all and  resist 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slays  all  of  Morgorth's  personal  creations of o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olls, demons and it  executes  dragons  doing  five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rmal damage against them, (it can kill all but a very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ragons  in  one  mighty  blow!).   Plus  it  causes 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riticals that cause earthquakes and it can  tunnel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lid granite wa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Two-Handed Sword named Gurthang (3d6) (+13,+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ron of  Death  belonging  to  Turin  Turambur, ma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 eog, was designed to slay Dragons (and Trolls),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ve times normal damage against dragons. It gives  you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ength to wield it, regenerates your  hit  points and m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 no extra cost and allows you to be free of paraly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Two-Handed Sword named Mormegil (3d6) (-40,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evil black sword is heavily cursed, slowing its wi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aggravating all that se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roadsword named Arunruth (2d5) (+20,+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Sword of Accruracy  rarely  misses.  It  in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elders dexterity, saves from falls, slays orcs and dem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protects from paraly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roadsword named Glamdring (2d5) (+10,+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High-Elven sword (mate to Orcrist) was made during fo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c wars of long ago. It was once  wielded  by  Gandal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rey Wizard. It slays orcs and  other  evil, shining 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d continuously, which aids  searching  and decreases  fo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sumption. It's element is flame, and it gives 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flame to the wielder, and slays those who hav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roadsword named Orcrist (2d5) (+10,+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High-Elven sword (mate to Glamdring)  was  mad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ul orc wars of long ago.  It was once  wielded  by  Tho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Oakenshield the Dwarf-King-Under-the-Mountain. It slays or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 other  evil,  shining  bright white continuous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creases food consumption, plus  making  the  wielde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althy. Being of the element frost, it protects from c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slays non-cold based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roadsword named Aeglin (2d5) (+12,+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High-Elven sword, is the long, lost and forgotten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te to Orcrist and Glamdring. It is also the most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ke Glamdring and Orcrist, made  during  the  Orc-wars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lays Orcish-kind, shining  bright  blue continuous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creases food consumption and aiding  searching.  Be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lectric element, it delivers lightning criticals, whic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so defends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Long Bow of Beleg Cuthalion (+20,+22) (+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Noldorin black-yew bow, belonged to the greatest el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er, Beleg Cuthalion, who was slain by his own blad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s best friend Turin Turumbar. The bow  increases 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nd dexterity, and rarely missed it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ong Bow of Bard (+17,+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is bow of men gives free action and increased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ight Crossbow named Cubragol (+10,+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mazing bow of fire hastes it's  wielder  and  b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ll bolts with it's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astard Sword named Calris (3d4) (-20,+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sword of Lungorthin the Balrog of White  Flame,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vil cursed sword that needs great mastering to control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wers. If mastered it can execute dragons, slay other 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cluding demons and trolls, this naturally aggrav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so it gives its wielder far greater internal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pear named Aeglos (1d20) (+15,+25) [+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 Snow-thorn of Gil-Galad the  High-Elf,  deliver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ep cold-criticals, while  protecting  you  from  col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creasing  your armour class.  Being  elvish  it  natu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lays orcs and trolls. It  increases  the  wielders  wisd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lows their digestion and frees their actions  from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ces of evil, also casting Frost Balls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pear named Nimloth (1d6) (+11,+13) (+3 to steal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elven spear, branded with frost, allows  it's  wi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creep on the Undead and S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agger named Angrist (2d5) (+10,+15) [+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Iron-cleaver of Beren the Edain, increases and sus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xterity, increases you protection,  prevents  paraly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slays orcs and t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mall sword named Sting (1d6) (+7,+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small elvish weapon once wielded by   Bilbo  and  Fro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ggins  (Of  Hobbit  kind),   slays  orcs,   and  shin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inuous, bright blue. It increases the wielders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it's  piercing  blue  light  lights  up  those 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isible to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Great Axe of Durin (4d4) (+10,+20) [+1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 Wonderful  Dwarven  Axe  once  wielded  by  Dur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athless (Father  and  King  of  the  Dwarves),  gives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elder high protection, executes dragons,  resist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re and acid. It  slays  demons,  trolls  and  orcs, 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tion and increases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War Hammer of Aule (5d5) (+19,+21) [+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is the great war hammer of the deity,  Aule  the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ged in his great furnaces  it  delivers  Shock  crit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using five times normal damage to those not  resist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element, and even then it executes dragons, slays ev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mons and undead. It resists fire, cold, acid and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allows you to see invisible and be free of paraly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increases it's wielders wisdom  so  that  it  may 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sely what to slay with it. It is a truly awesome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Two-Handed Great Flail named Thunderfist (3d6) (+5,+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weapon of Electricity and  Flame,  delivers  sho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at criticals, delivering five times or three times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mage against the respective types of creatures, also s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imals, trolls and orcs. It also gives  the  wielder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Morningstar named Bloodspike (2d6) (+8,+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Bloody weapon slays animals, trolls,  orcs.  I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 to see invisible creatures. It also gives  the  wiel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reat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Quarterstaff named Nar-i-vagil (1d10) (+10,+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fiery staff slays animals and resists fire, doing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re criticals. It also increases the wielders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lade of Chaos named Doomcaller (5d8) (+18,+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deadly blade  calls  doom  to  all  who  see  it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aturally aggravates them. It shows you  wherever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,  be  it  invisible  or  blocked  by  a  wall. It re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elements and executes dragons, slays evil,  animal,  o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troll. It delivers cold criticals, but severely  imp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s wielders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hree Daggers, Narthanc, Nimthanc, Dethanc (1d4) (+4,+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elemental daggers  of  flame,  frost  and  elec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pectively.  Do  these  elemental  criticals,  and  def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gainst it. They also cast bolts of their elemen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agger of Rilia (2d4) (+4,+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ancient, and poisonous  dagger  casts  stinking 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grea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agger named Belangil (3d2) (+6,+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nimble weapon of cold, increases the wielders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regeneration, while slowing  digestion.  Being  of 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igins it see all invisible and casts frost 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attle Axe of Balli Stonehand (3d6) (+8,+11) [+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Dwarvish Battle axe protects from elements,  fal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invisible. It slays all demons, trolls and orcs, 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ven dwarves the stealth, strength and  constitution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, never letting holding spells effect it's use in a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attle Axe named Lotharang (2d8) (+4,+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petty-dwarvish axe, slays orcs and  trolls,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ength and dexterity. For those of  faint  heart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dium wounds and 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Morningstar named Firestar (2d6) (+5,+7) [+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weapon of flame casts fire 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Quarterstaff named Eriril (1d10) (+3,+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staff of people who believe in the power of  mind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tter, greatly increases wisdom and intelligence and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ower to identify. It also see and slays all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ongsword name Elvagil (2d5) (+2,+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joyful sword increases dexterity, charisma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protects from falls and the invisible, and slays or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Glaive of Pain (8d6) (+0,+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weapon is designed to cause pain  to  anything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cr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ance of the Eorlingas (2d12) (+3,+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heavy lance is suprisingly easy  to  control, 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laughter of orcs, trolls and other evil (visible or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road Axe named Barukkheled (2d6) (+13,+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beautiful axe slays orcs, trolls, giants and other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isible or not),  while  greatly  increasing  the  wie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ernal contes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Trident of Wrath (4d9) (+21,+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extremely heavy and dangerous trident belong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reatest Maiar spirit,  Osse,  slaughters  evil  and 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out mercy wherever they hide, and increases the wie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ength and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cimitar named Haradekket (2d5) (+9,+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sword of the south slays the invisible undead, ev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imals, and increases the wielders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ochaber Axe named Mundwine (3d8) (+12,+1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strong friend in battle, slays  evil  and  resis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utlass named Gondricam (1d7) (+10,+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defender increases the wielders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abre named Careth Asdriag (1d7) (+6,+8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slays dragons, orcs, troll, giants and anim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Rapier named Forasgil (1d6) (+12,+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  This glittering ice-blade also  slays  animals  as  well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ghti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xecutioner's Sword named Crisdurian (4d5) (+18,+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executer slays evil, invisible undead, dragons,  g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cs and t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Flail named Totila (2d9) (+6,+8) (+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flaming flail slays evil  in  stealth.  It  also  ca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hort sword named Gilettar (1d7) (+3,+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roguish sword  gives  better  regeneration  and 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gestion, slaying all an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Katana named Aglarang (6d8) (+0,+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super-light and sharp  katana,  greatly  in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elders dexterity and sustains it. Rarely does the  wi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et less than four attacks a round with  it,  and  ofte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4.  Body and Shield B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 is the primary factor in being able to bash some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 plays a role too.  After bashing, a character may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for several rounds depending upon his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 can be broken down by bashing them.  Once a door is  b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, it is forever useless and can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sts too may be bashed open, but be warned  that  the  ca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shing  of  a  chest  often ruins the contents.  Bashing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st will not disarm any traps it may contain,  but  does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ong and ignorant to see what is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a creature may be bashed.   If  a  shield  is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 worn,  the  bash is a shield bash and will do mor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ther case, a bash may throw an opponent off  balanc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rounds, allowing a player to get in a free hit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layer is thrown off balance, his opponent  may  get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s on him.  This is a risky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5.  Your Armour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or class is a number that describes the amount and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rmour being worn. Armour class will generally run from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to 100, but could become negative  or  greater  than  100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er armour or by magical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rger your armor class, the more protective it is.  A  n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ve armour  class  would  actually  help  get  you  hit.  Arm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ects you in three manners. One, it makes you harder to b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damage. A hit for no damage is the same as a miss.  Two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or will absorb some of the damage that  your  character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taken. An armour class of 30 would absorb 15% of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t for him.  Three, acid damage is  reduced  by  wearing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or.   It is obvious that a high armor class is a must for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ving the lower levels of Ang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iece of armour has an armour class adjustment, and 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.  Armour  bought  in  town will have these valu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ir description. Armour that is found within  the 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be  identified  before these values will be display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or always has the base armour class displayed,  to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is added.  It is always possible to figure this out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watching the effect it has on your displayed armou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or class values are always displayed between a set of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`[#]' or `[#,+#]'.  The first value is the armor 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.  The second number is the magical bonus of the  ite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ly displayed if known, and will always have a sign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.  There are a few cases where the form `[+#]' is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the object has no armor class, only a magical armor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ieces of armor will possess special  abilities  deno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Resist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haracter using such an object will take  only  one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 damage  from any acid thrown upon him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mor so enchanted will resist the acid's effects an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sist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haracter using a resist cold object will  take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rd damage from frost and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sist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haracter using a resist fire object will  take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rd damage from heat and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Resist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haracter using a resist lightning object will  tak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third damage from electrica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haracter wearing armor with this ability will have re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nce  to  Acid,  Cold,  Fire, and Lightning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par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mour of Elven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ame as Resistance armour, only generally  better  mad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kes you more st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s of the Ma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robes are  designed  especially  for  wizards, 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istance, sustaining all stats and  protecting  from 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vel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agon Scale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extremely rare pieces of armour come i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lours, each protecting you against the  relevent  co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ragons. Naturally they are all resistant  to  acid 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y also occasionally allow you too  breathe  as  a  dr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u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art from these there are some very rare, and well  made arm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dungeon with not necessarily any special abil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elds of Deflection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hadow Cloaks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damantite Plate Mail [4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Mithril Plate Mail [3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Mithril Chain Mail [2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ast three all resist acid due to  the  quality  metals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8.6  Artifact Arm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you childhood, you heard many rumours of unique armours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eat   protection   and   abilities,  here  are  some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em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amantite Plate Mail named Soulkeeper [40,+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mazing armour protects your soul from cold, 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fe level loss. It is also capable of fully heal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ir of Hard Leather Boots of Feanor [3,+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amazing boots belonging to Feanor the High-Elf,  h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wearer permanently and temporarily in combat, mak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her st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ir of Soft Leather Boots named Dal-i-thalion [3,+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amazing  boots  of  agility,  ensure  free  ac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bat, greatly increasing your dexterity and ensur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will never become less agile. It is said that  they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so make you more confident and br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Plate Armour of Isildur [25,+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mour of the Dunedain Lord, Isildur, Res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rge Metal Shield of Anarion [5,+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hield Resists and sustains your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t of Cestus of Fingolfin (+10,+10) [5,+2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amazing gauntlets increase the wearers dexte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lay creatures at (+10,+10). They will never be stopp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ralyaztion and they also resist damage. They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row magical spikes that can be fired causing great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et of Leather Gloves named Cambeleg (+5,+5) [1,+15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Gloves of Might, increase strength and 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y never allow their wearer to  be  paralyzed,  and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is/her slay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et of Leather Gloves named Cammithrim [1,+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Gloves of Light, sustain dexterity and give of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 brightly  that  they  can  cast  magic  missiles 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d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et of Gauntlets named Paurhach [2,+1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Fists of Fire, resist fire and can cast fire b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et of Gauntlets named Paurnimmen [2,+1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Fists of Frost, resist cold and can cast frost b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et of Gauntlets named Pauraegen [2,+1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Fists of Lightning, resist  lightning  and  can  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ghtning b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et of Gauntlets named Paurnen [2,+1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Fists of Water, resist acid and can cast acid b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et of Gauntlets named Camlost (-11,-12) [2,+0] (-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Empty Hand, aggravates monsters, and  greatly 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ghting ability. Named after the empty hand of Ber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ce clasped a Silma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hril Chain Mail of Belegennon [28,+2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Chain Mail Resists and makes you st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ron Helm of Dor-Lomin [5,+2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is the Dragon Helm of Turin Turumbar. It  is  rum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it's wearer will never die in combat.  It  res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sees all, and increases all fighting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ron Helm of Holhenneth [5,+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helm of brilliance and vision, greatly increase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ntal prowess. It allows you to see all  that  is 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sting detection spells at frequent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ron Helm of Gorlim [5,+10] (-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unhappy helm of betrayal ruins thought and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 Leather Armour named Hithlomir [4,+20] (+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dark-misty leather resists the elements and mel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arer into the background with incredible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ther Scale Mail named Thalkettoth (+3) [11,+2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 light  leather  scale mail  is  suprisingly  goo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dging attacks, and is resistant to acid. Often nick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lade-Tu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in Mail of Arvedui [14,+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nderful chain mail belonged to the last k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umenoreans. It resists the elements and increases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Hard Leather Cap of Thranduil [2,+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acid resistant leather is a thinkers  cap.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sdom and intelligence it also gives telepa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Metal Cap of Thengel [3,+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cap of the Rohan King Thengel, gives kingly wis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eel Helm name Hammerhand [6,+2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warriors helm increases the fighting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arge Leather Shield of Celefarn [4,+2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quality shield of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air of Metal Shod Boots of Thror [6,+2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Dwarf-king boots are  ideal  for  combat,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ength and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loak named Colluin [1,+1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cloak of resistance even cast extra resistance 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can even defend against 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loak named Holcolleth [1,+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mage cloak increases intelligence and wisdom and 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lls to make monsters lose their concentration  and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loak named Colannon [1,+1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Gate-cloak, teleports the player at  will,  and 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stealth so as to avoid awkward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7.  Crow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rowns also have special magical abilities that impr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s in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wn of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great crown of the warriors.   The  wear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 an increased strength, dexterity, and constitu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lso be immune to any foe's attempt to slow or par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 o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wn of the M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great crown of the wizards.   The  wear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 an  increased  intelligence,  and  will  als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stance against fire, frost, acid, and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wn of Lord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great crown of the  priests.   The  wear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n increased wisdom and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wn of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great crown of the rogues.  The wear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 to  see  even  invisible  creatures,  and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d ability to locate traps and secret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wn of Re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rown will help you regenerate hit points and man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ly  than  normal,  allowing  you to fight long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ing to rest.  You will use of food  faster  than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  wearing  this  crown  because  of  the  r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wn of Bea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crown  looks  impressive,  and  will   increase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isma, but is otherwise no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Iron Crown of Beruthiel [0,+20] (-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crown once belonged to the  Cat-Queen  of  Gondor,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dained armed combat. Giving  you  cat  like  visio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sight within sight, it allows  its  wearer  to  be  fre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bat, and infact finding armed combat beyond  his  or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ron Crown of Morg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awesome artifact is a plain iron  crown,  moun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e jewels that encapture the eternal light of  the 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the Valar, Teleperion and Laurelein.  These  Jewels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de by the Noldorian High-Elf, Feanor who  named  them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lmarils.  Their  beauty,  unsurpassed, drove  Morgort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al these jewels (with the aid of Ungoliant the  Unl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crown  then, maximizes all you stats, sustains all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ts, it is a permanent light source and allows  the w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see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Objects Found In The Dung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es are full of objects just waiting to be  picked  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 How did they get there?  Well, the main source fo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are all the foolish adventurers  that  proceed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ngeon  before  you.  They get killed, and the helpful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tter the various treasure throughout the dungeon.  Most 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 are placed there by the joyful evil sorcerers, who enj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joke when it gets you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ick up objects by moving on top of them.  You can  carry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22 different items in your backpack while wearing and w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thers.  Although you are limited to 22 different it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carrying several items of each kind restric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weight your character can carry.  Your weight lim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 by your strength.  Only one object may occupy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or location, which may or may not also contain  one 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, traps, and staircases are considered objects for this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ry to carry more weight than your limit,  you  will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slowly  than  normal  until  you drop the extra weigh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ing up an object would take you over your weight limit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whether you really want to pick it up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idea to leave the object alone if you  are  fleeing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bjects found within the dungeon have special  comman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 use.   Wands  must  be Aimed, staves must be Used,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Read, and potions must be Quaffed.  In any cas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be  able  to  carry an object before you can use i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, such as chests, are very complex.  Chests conta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 and  may  be  trapped,  and/or locked.  Read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commands carefully for a further understanding of ch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item in particular will be discussed  here.   The  scro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ord  of  Recall"  can be found within the dungeon, or bou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le in town.  It acts in two manners, depending up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location.   If read within the dungeon, it will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back to town.  If read in town, it  will  teleport  you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o the deepest level of the dungeon one which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previously been.  This makes the scroll very useful for 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g  back  to  the  deeper levels of Angband.  Once the scro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ead it takes a while for the spell to act, so don't 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save you in a cri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provides some automatic inscriptions to  help  you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 of  your possessions.  Wands and staves which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mpty will be inscribed with "empty".  Object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d  at  least  once,  but  haven't been identified y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cribed  with  "tried".   Cursed  objects  are  inscrib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ursed".   Also,  occasionally you will notice that some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inventory or equipment list seems to be magical. 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 are  much  more  likely to notice this than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 When you do notice this, the item in  ques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scribed with "blessed" or "cursed" as is  relevant.  Pri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quire this  ability  far  more  readily  than  other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rumoured that rings of power and  extra  rare  spell 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be found deeper in the dunge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astly, a final warning: not all objects are what they  s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letons  lying  peacefully about the dungeon have bee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.1. Speci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are some strange and powerful objects that can be fou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ungeons, here are some you seem to remem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mulet of Ingwe (+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amulet belonged to the high king of  the  Vanya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most powerful of the High Elves. It gives  resistan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greatly increases your wisdom and charisma.  It  giv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good infravision, see invisible. And it casts a x5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el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mulet of Carlammas (+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iery amulet protects from flame, and cast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evil and increases your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hial of Galad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onderful object is an infinite light source,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dentified it can light up roo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hree Elv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by Celebrimbor,  Elf  of  the  Girth-I-Mirdai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ngs of Power are of awesome power, and are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Ring of Power named Narya (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eborn gave this to Cirdan who gave it to Gand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least powerful of the Elven  rings  is  of  the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ire. And as such makes you completely immune to  fir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s also capable of casting very  powerful  fire  ball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ncreases all your stats by  one.  It  also  protect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rom life draining and helps you re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Ring of Power named Nenya (+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as kept by Galadr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 Narya is to fire, Nenya is to Frost... Plus two  to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your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Ring of Power named Vilya (+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as kept by Gil-galad who gave it to Elr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gives immunity to lightning and poison.  Plus th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ll your stats. Casts very powerful lightning 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is also rumoured to be a Ring of Power, it's powers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gends are made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2.  Curs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bjects, mainly armor and weapons, have had curses lai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 These  horrible  objects  will look like any oth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, but will detract from your character's stats  or 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worn.   They will also be impossible to remove until a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e is done. In fact some are so badly cursed  that  eve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not work, and more potent method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ear or wield a cursed item,  you  will  immediately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wrong.  The item will also be inscribed "cur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3.  M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of the treasure within the dungeon can be found only by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it  out  of  the walls.  Many rich strikes exist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, but must  be  found  and  mined.   Quartz  veins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est,  yielding the most metals and gems, but magma vei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ome hordes hidden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ng is virtually impossible without a pick or  shovel.  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hovels  have  an  additional  magical  ability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(+#)'.  The higher the number, the better  the  magical  di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of the tool.  A pick or shovel also has pluses to h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, and can be used as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vein of quartz or magma is located, the  character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ld  his  pick or shovel and begin digging out a sec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ection is removed, he should locate another sec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in,  and  begin  the process again.  Since granite rock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er to dig through, it is  much  faster  to  follow  the  v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 and  dig  around  the  granite.   There is an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ing magma and quar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haracter has a scroll or staff of treasure  location,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immediately  locate  all  strikes  of treasure within a v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on the screen.  This makes mining much easier and mo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sometimes possible to get a character  trapped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ngeon  by  using  various magical spells and items.  So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good idea to always carry some kind of  digging  tool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not planning on tunneling for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4.  Staircases, Secret Doors, Passages, and 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ircases are the manner in which you get deeper, or  climb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dungeon.  The symbols for the up and down stairc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as the commands to use them.  A  `&lt;'  represents  an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ircase  and  a `&gt;' represents a down staircase.  You m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aracter over the staircase before you can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evel has at least one up staircase, and at least  two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ircases.   There are no exceptions to this rule.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uble finding some well hidden secret doors, but the sta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ecret doors are used within  the  dungeon  to  confu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ralize  adventurers  foolish  enough to enter.  Bu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ck, and lots of concentration, you can find these secret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ret  doors  will  sometimes  hide  rooms or corridor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sections of that level of  the  dungeon.   Sometime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hide small empty closets or even dea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ures in the dungeon will generally know and use thes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.   If  they  leave  one  open, you will be able to g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it.  If they close it behind them you will hav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the  catch first.  Once a secret door has been dis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, it is drawn as a known door and no more  searching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 Wi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r character has progressed into killing dragons with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an glance and snap of his fingers, he may be ready to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gorth.  Morgorth will appear on some  levels  after level 1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don't go down there until you are ready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gorth  cannot  be killed in some of the easier method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 creatures.  Because  of  Morgorth's  cunning,    h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ort away to another level if a spell such as destru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upon  him,  and  Morgorth   cannot  be  polymorphed, sl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med, or genocided.  Magical spells like coldball  are 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  against him as are weapons, but he is difficult to 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lowed to escape for a time can heal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hould actually survive the attempt of  killing  Morg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ill  receive the status of WINNER.  Since you have def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ughest creature alive, your character is  ready  to  re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cannot  be  saved.   When  you quit the game,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s a surprise bonu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 Upon Death and D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character falls below 0 hit points, he has died and 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be  restored.   A  tombstone  showing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will be displayed.  You are also  permitted  to 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 of  your  character,  and all your equipment (iden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on the screen or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aracter will leave behind a reduced save file, which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s only the monster memory and your option choices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, in which case the new character is generat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file was not there, but the new player will find his 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r memory containing all the experience of past incar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 Wiz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rumours of Angband Wizards which, if  asked  nicely,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  details  of  the  Angband  game  that  seem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