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en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st 'Tris in the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2 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(August 8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ghton, WI  53589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 don't think a day goes b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ntris screen isn't sc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th compu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Vernon D. Bu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of the Buer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/Foreword/Opening/Prelude/Introduction 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on Viruses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ntris Contacts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Zentris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of Zentris 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ture of Zentris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Zentri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ipulating the pieces 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piece to the left 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piece to the right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ate the piece 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p the piece 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up gravity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controls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otate pieces backwards 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 Menus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Game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Game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ce Style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Config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Author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tris Info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 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/Gray Scale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Format 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Calibration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 Options 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Keys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Piece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/Lines 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 Down Menus 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on/off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On/Off 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calibration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History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'Tris in the World? 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Index 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amble/Foreword/Opening/Prelud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1991,92 Robert J. Sundling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is a product of ZenSoft.  Zentr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of the United States and its treaty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ountries.  Zentris, ZenSoft, and The Best 'Tr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are trademarks of Robert J. Sundling.  DOS, Micro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are registered trademarks of Microsof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.  DESQView is a trademark of Quarterdeck Offic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trademarks or service marks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liability: The author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as to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compatibility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suitability for a particular purpose, or as t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hat may result from its use, such 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 or damaged equipment, among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ote 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entris program includes a CRC check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e program is also encrypted, making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extremely difficult, if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when you run Zentris, you encounter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ile ZENTRIS.EXE has been illegally modified,"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encountered a virus which has changed the ZENTRI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message will also appear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yourself or if the file is placed on a bad disk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edy this problem, reinstall Zentris from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"Shareware" (i.e., evaluation) version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istributed.  This version can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it displays when run that says "This is a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opy of Zentris" or something to that effect.  An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the registered version is blatantly illeg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ders shall 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valuation version of Zentris is to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file, such as with an extension of 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J, .LBR, etc., or as part of a self-extracting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name convention must be observed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ZTRISxxx.ZIP (or .LZH, etc.), where "xxx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For example, version 1.60 would be "ZTRIS160.ZIP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is to be uploaded to a system with a five-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lenames, the file should be named "ZT160.ZIP,"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 six-character limit, "ZTR160.ZIP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Zentris is distributed, all four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files must be included: ZENTRIS.DOC, ZENTRI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.OVL, and REGISTER.FRM.  Leaving out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illegal.  Once again, only the evaluation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  No files from the registered version of Zentr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be distributed, under any circumstances, by any par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author.  Zentris may *not* be distributed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dvertising Zentris as free software.  If Zent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in a Shareware catalog--which cannot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undling's permission--it must be noted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register Zentris with the author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gram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 may be charged for the distribution of Zentri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ircumstances, unless Robert J. Sundling has gi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purchase a copy of Zentris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hareware version of Zentris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 about th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873-4826, preferably from 7:00 pm to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email to info@zen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egist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not paid for Zentris, you may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n evaluation period of two week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Zentris after this period, you MUST pay for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for the $10 fee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license to legally use Zen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latest version of Zentris on-disk, with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ed registr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bility to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limited future upgrades to Zentris, for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$5 each (to cover the cost of a disk,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, and postage), and notification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s to Zen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Joystick support, a keyboard redefinitio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to save your game configuration (sound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 display, etc.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pecial discounts on future Zen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f you register Zentri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Super Zentris (available late August, 1992) for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ail value: $25).  Super Zentr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erVGA support (640x400, 640x480, 800x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ide-by-side two-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now, before you forget, quick grab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enclose the $10 (US) registration f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.  Feel free to send more money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is worth more.  Please specify a diskette size (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).  If no diskette size is specified, Zentri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60k 5.25" diskette.  Make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bert J. Sundling" (not "ZenSoft").  Credit ca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t this time.  ALL CHECKS MUST EITHER BE DR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BANK, OR A $25 FEE MUST BE ADDED TO THE CHECK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: The $10 includes all applicable shipping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ithin the United States, Canada, and Mexico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s, or those from Central or South America, please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ver the addition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story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was inspired by a similar game of falling-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all not be mentioned here.  Zentris was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ndrous concept was to date implemented in a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with low-quality graphics or unconven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an attempt to provide this concept i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utiful way.  I believe it has been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requires an 80x86 computer running DOS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A, or compatible graphics adapter installed. 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is optional but not required.  Approximately 38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memory is required, the exact amount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ture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, quite simply, a game.  The object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rrange falling pieces so that they fill up complet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n disappear.  After every twenty rows, a new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nd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a piece stops falling or a row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scores points.  The exact number of poin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t which the player drops the pieces--the faster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opped, the more points the play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fall at a certain speed for each level.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faster on higher levels.  The player may mov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, may rotate the pieces, or may instantly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(effectively speeding up gravity until the piec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keys are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]                  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                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or [Space]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wn], [Enter], [Ins]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                   Speedup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a player use the numeric keyp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keyboard controls, for all the necessary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relativel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otate pieces backwards, hold down the CAPS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rot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a Microsoft-compatible mous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A two button mouse works best, although if a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fully two-button compatible, it will work as w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trackball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ying with a mouse, a player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eft button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right button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eople find playing with a mouse to b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keyboard, I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aid for Zentris, your version will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joystick device.  The following a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down        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in Zentris version 1.40 are pull down men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can be accessed at any time (except when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elay or entering a name for a high scor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ull down menus are active, a sculpture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cross the top of the screen.  Th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using the arrow keys or the mouse.  Us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eft mouse button to select menu options, and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ight mouse button to back out of menu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irst letter of a menu option will se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suitable shortcut for selecting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previously the ESC key had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hell to DOS function.  This featur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d under the "Game" menu as "Shell to DOS", and--i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essence--it may be quickly accessed by hitting "ESC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G", and then "S" (for the menu, then "Game", then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menu options have equivalent "Quick Key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 Keys", page 10).  However, there are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*only* be accessed from the pull down men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Game           This option saves your curr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.  You may restore your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 date with the Restore Gam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e.  Note that this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ctive once the game has be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Game        This option restores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.  You continue right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off, with the same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have come had you not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Style         Several nice piece styl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itted, Indented, G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ginal.  Try them all and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vorite.  The default piec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Gl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  This option allows you to easi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 form for mailing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gister" menu, simply select "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tion Form". 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 of prin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 to your printer or wri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 Select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ENTER.  Please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y to use a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 the game, the op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vided as 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Config        In the registered version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allows you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to disk.  This sa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whether you ha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ece, stats, level, or 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ned on, whether the sound 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, whether drop interruption 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, whether backwards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, and all of th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redefined. 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, your new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Author    This option gives a littl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uthor of Zentris (me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rves little purpose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of you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nfo        This option shows the copyrigh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   This displays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gister the game, to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           This is the most intriguing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Zentris.  When Demo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will begin playing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elf.  Its skill level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e, although on faster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scored in the 24,000 to 25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ge.  An average scor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6,000 points.  To tur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select "Demo" from the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n select "Yes."  To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 the same procedure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"No."  The "Locked"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 use in in-store demos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ly an avail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Gray Scale    This feature allows users of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have, for example, "8 gray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ave Zentris customiz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ir display.  Selec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and then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y scales that correspond to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r that your display can hand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VGA can display 64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           New in Zentris 1.51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rt dropping by pressing any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ng the mouse, et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accidentally drop pie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ong spots.  Note that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is turned off.  You ca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rough this option, und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           New in Zentris 1.51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e pieces backward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ust hold down the CAPS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ng the rotate key,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down a SHIFT key to mak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.  The Rotatio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 pull-down menu allows you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le this feature if it 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ormat         The high scores show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rticular scores were obta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live in an area where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in the format DD/MM/Y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MM/DD/YY, select the Europea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save your Zentris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 to disk with "Write Config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will be acti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and have a joysti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first begins you will be presented wi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rected to do so, center your joysti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After this, you will be asked to move your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corners.  Do so, and press ENTER again. 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ight wonder why joystick calibratio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models of joysticks availabl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ten subtle differences in different models.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Zentris to extract the full potential from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calibrating the joystick at star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J] at any time during the game to recalibrate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if it becomes misaligned.  You may also need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witch your computer out of (or into) "Turbo" mode.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may also be accessed from the pull-down men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 Down Menus" on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not use the joystick, simply press ES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screen.  You may also turn the joysti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game by pressing 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VGA system is not 100% compatible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you need to simply invoke Zentris with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The /f must be in lowercase. 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just "zentris"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override the check for VGA/MCGA hard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Zentris may not operate correctly with suc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 VGA hardware.  If Zentris seems to load but lock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ductory screen, invoke Zentr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se the alternativ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is allows you to use alternate keys fo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andard keyboard layout.  To acce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feature, select "Config" and then "Keyboa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 down menus (see "Pull Down Menus",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define the keyboard, press [ENTER] at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like to just use the normal keys, press [ESC]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you select will be in effect until you exit Zent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them again.  You may sav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by selecting "Write Config" from the "Config"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d keys will then automatically be loaded with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keys for a certain action, press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rompts.  Zentris allows you to se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s for each of the possible actions, so p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keys at each prompt.  Once you are finish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, simpl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suppose you wanted the [G]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left.  When Zentris asks you to press the key(s) for "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", press [G] and then press [ESC] to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Please note that you would then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to move the piece to the left, for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[G] key instead.  If you wished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[G] or [LEFT] to move the piece to the lef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  Instead of pressing [ESC] right after [G]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key.  Then press [ESC].  That indicates to Zentr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ose keys should mean "move the piece to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sound complicated, but it is actually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Most likely, this feature is unnecessary for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keys are quit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laying the game, the following feat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or inactivated)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           "Next Piece" display toggle.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right side of the scree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type of piece that will be coming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often useful for plann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           "Stats" display toggle.  This displa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the screen,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ieces of each type the player h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ived.  Although there is littl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a display, it is a matter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           "Level/Lines" display toggle.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left side of the screen,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evel and the number of li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   Pull Down Menus.  See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itled "Pull down menus" (page 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information.  The pull down men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 quick and easy access to all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es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           Redraw the display screen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if you're using pop-up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n leave untidy "dropp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            Pause the game.  If you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, or simply want to stop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hile, press this key.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s play from where you left off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ively, the game may be paus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ating the pull down menus (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   Sound on/off.  When sound is off, cl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eard instead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          Clock toggle on/off.  If you oft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late at night,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 telling you when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.  The clock is displayed in the fa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          Initials.  REGISTERED VERSION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of you who have purchased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is key during the gam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place your initials on all of the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type your initials (maximum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letters) and press [ENTER]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n on all of the pieces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use uppercase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able.  Please note that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"G" is slightly distorted--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ely there is no simple wa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           Demo On/Off.  This toggles Zentris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 demo mode.  Note that while Zent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in demo mode you may break 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y using the normal game play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J]            Joystick calibration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.  See the section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ystick calibration"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 [X]        Quit.  This function allows you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entris and return to your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[Y]es to the "Quit?" quer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[?] [H]   Help.  Display a help screen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fully compatible with the DESQVi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can operate in background windows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Zentris should be given approximately 384K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or may not operate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can operate under Microsoft Window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ay not function in the game.  Give Zentris about 38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its PIF file--although it may work in a bit l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IF file has been included, as well as an ICO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you play Zentris direct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added increase in program speed and response time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s may be especially better when Zentris is played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is not necessary, especially if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for Zentris for Windows, perhaps coming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ntri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tended 8514/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tyles for pop up boxes and row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joystick suppor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f parameter for incompatibl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previously undocumented keys now lis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S key to drop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background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Keyboard redefini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minor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itial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"high-scores-not-being-saved" bug (thanks, Jo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eaned up introduction screen (there you go, P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ull-down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elf-play mode ("Demo" from "Game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keyboard redefinition to pull down men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DOS Shell to "Shell to DOS" from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Game (restart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out Author and About Zentris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nual updated with the new Version 1.4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fferent types of gray scales, removed the [G]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ray Scale and instead put the option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inability to select 8-color gray scale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the game more responsive whe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[D] key to toggle Demo, instead of jus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this from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rom a suggestion by Rick Ibarra, added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write your game configuration to disk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"Write Config" from the "Config" pull-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 have perhaps fixed a bug with joystick calib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ed in an "Oops!" error with some joysti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 cause is still unknown, but a minor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n the calibration procedure to hopeful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hanged the names of some commands on the men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 first letters were duplicated in an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a Zentri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peed up gravity with CTRL key, from a suggestion by 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Backwards rotation by holding down CAPS key, from a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tion by Gerry 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tional drop interrup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ell-to-DOS bug fixed (couldn't return from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in Zentris 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some more text info boxes, changed the sty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ve and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ultiple piece sty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wrote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a CRC check (May 23, 1992)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protects the Zentris program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es.  It uses multiple 32-bit CRCs,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dates to the high score list (June 10, 199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option to select either American or Europe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a reminder that ESC may be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l-down menus to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'Tr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so.  And so does the nuclear engine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t that.  Every aspect of Zentris puts i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on--from the quality of its graphics, to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of the pieces, to its magnificent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if you have any questions or comments, please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at home between 7:00 pm and 9:00 pm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608) 873-8385.  Sorry, I cannot take order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. . . . . . . . . . . .  9     next piece  . . . . . 3, 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. . . . . . . . . 8, 9, 12     pause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  . . . . .  7     piece style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entris . . . . . . . 12     pull down menus 5, 6, 8-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rotation  . .  6, 13     questions . . . . . . .  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. . . . . . . . . . . .  2     quick keys  . . . . . .  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. . . . . . . . . .  3     quit 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. . . . . . .  6, 10, 12     redraw 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. . . . . . .  2, 14     registration  . . . . . 3,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. . . . . . . .  8     registration form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mode . . . . .  7, 11, 12     registration info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 . . . . . . .  1, 11     requirements 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. . . . . .  4-7, 12, 13     restore game 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interruption . . .  6, 13     rotate  . . . . . . .  4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. . . . . . . . .  9, 11     save game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. . . . . . . . . .  2     self-play mode 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 . . . . . .  7, 12     shell to DOS  . . 5, 6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VGA hard-             sound . . . . . 3, 6, 9-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 . . . . . .  9     speedup gravity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 . . . . . . .  10-12     stats . . . . . . . . .  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ptions  . . . .  8     Super Zentris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. . .  3-5, 8, 11-13     SuperVGA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definition .  3, 5,     trackball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, 12     upgrades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 . . . . .  4, 6, 7, 10     viruses . . . . . . . .  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 . . . . . . .  3     zentris /f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. . . .  4, 5, 7, 1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ugust 8, 1992)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