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ORD SHAREWARE GAMES. 823 SALMON. DALLAS, TX 752O8.  PHONE:1-214-942-146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WORLD 1. In this run,jump &amp; shoot arcade game,pick 1 from 4 charac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embark on your adventure. 4-way scrolling screens,smoothe-moving cha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ers, and  vivid  action  surpassing  most  commercial games'  quality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PN ZAPN 1 KOZMIK JOURNEYS. Superhero  adventure game  with arcade-sty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ion,easy-moving hero,18 levels,scrolling screens,animated adversari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bizarre worlds. You're Capn Zapn,planet traveling treasure collector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VEMAZE 3D 1. You're Mordano,space-traveling explorer of distant world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o now is lost in the caves &amp; rooms of the distant planet Zo,which is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olar system of the star Iwo,where your starship crashed, and you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 desperately searching for  a  particular  element  you need to repa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disabled spaceship. You search through the rooms &amp; caves,as hostil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pid-moving aliens try to kill you as you engage  in  a  wild  adventu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t sends chills through you if you are lucky to live so long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GS 1.You'll begin to think the world has gone to the dogs as you beco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anced in a surrealistic dimension,  viewed  from the perspective of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g, as you run jump &amp; shoot your way through this fast-moving VGA  gam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HEAD 1.  You'll start to lose your head as you guide the head throug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perilous, macabre otherworldly adventure in this fast-moving VGA  gam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CEMARE 1.  Trapped in arctic ice flows, a nuclear sub is torn apart, i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tions strewn about the arctic ocean floor  &amp;  numerous giant icebur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gt. Super has been recruited to find the missing sub's pieces.VGA.HD.SB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AXON ZOOSE 1 ZAPPED BY LIGHT. You're Jaxon Zoose, android superhero, e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rked on a mission to save mankind from invaders.  Use keyboard to mov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lore alien worlds, elude alien creatures, &amp; fight your way to victory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ST IN ZAPPERSTEIN 1.  Bolted into a world within your computer in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chanted land of Neverwhere you venture to its capitol city Zapperstein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re you're trapped in the Zargon prison fortress, from  which  you mu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ape in this fast-moving 1st-person  Zoom\Wolfenstein\\Doom-like  gam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JOR MARVEL 1. More action &amp; adventure in this game than a person shou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rience, possibly more than the human heart can endure!   When  alie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dnap the UNPresident,you offer to rescue him,a major marvel to achiev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KDREAM 1.  Pakdream  is  not  simply another Pacman-like game. In fac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kdream is more than just a game.  It is an experience!  A journey!  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venture!  Some have called it an  addiction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ERHEROES 1. Join all the  Acord Games superheroes  as  they  unite 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tle monstrous space invaders &amp; try to stop them from destroying Earth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CRAFT 1. Fly through space in your  starcraft  as  you  battle  ali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ckets,visit strange worlds,blast meteors&amp; comets &amp; fight your way ho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WOLF 1.  Abandoned  by  his  parents as an infant on the street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York City, taken in &amp; raised by city street dogs,  exposed to nucle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ste dumps &amp; radiation  capable of altering chromosomes, a  child  grow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ows into a young man with unusual powers &amp; extraordinary strength, co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tment to justice &amp; honesty,fierce strength to be used against any evil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 a contempt for people who'd abuse other people &amp; life. VGA. HD. SB mu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DLAND 1.  A 3-D, scrolling,  virtual reality game,  where you explore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usual world and walk or fly around it, find teleportation ports, &amp; fi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olution to a puzzle that will allow you to win the game. VGA. HD.SB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LTIMARE 1.A nightmare occurs at night in your dreams-but in an ultimar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thing  really  IS  as  strange  as  it   seems.  VGA.  HD. SB musi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AK 1 (Pronounced Zap Pack). A game like a  cross  between  Pacman 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man, but with colorful highly animated  human character  and realisti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sters, scrolling screens,  &amp; beautiful graphics.  VGA.  HD.  SB musi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MAN 1 THE FANTASTIC ZAPMAN.  Kidnapped by aliens and held prisoner 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ir planet,  Zapman  needs your help to run,  shoot and jump his wa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eedom through twenty levels of aliens, hazards, and adventure. VGA. H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PER 1 ZAPPER IN NEVERWHERE. In this 3-D,scrolling,virtual reality g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freak lightning bolt draws you into an alternate world inside your co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ter, filled with dungeons, caverns and creatures  who help  you escap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PER 4 RETURN TO NEVERWHERE.  2nd shareware Zapper game  in  which 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t help Zapper escape Neverwhere! 25 levels.  Choose either 1rst or 3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 perspective,  and  choose  Virtual  Reality  or  Run-Jump-&amp;-Shoo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OOM1. You're George Zoom, a  United  States  Secret  Army  Agent.  You'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en captured and imprisoned in a hidden fortress  by an evil organiz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led POWER hellbent on conquering the world.  In this first episode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ssion is to escape.  Features  perhaps  the  fastest 3dgame-engine ev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95 LITTLE ZAPPER. Small 90K version of Zapper1. The same complete g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290. Under 290K medium-size version of our most popular game ZAPPER 1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CGA.     A    CGA    version    of    ZAPPER 1   ZAPPER IN NEVERWHER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ORD GAME MENU.  A  neat, tidy little menu to bring up your Acord gam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ch includes ZAPSHOW &amp; FANTASTIC FICTION. Allows you to enter the Ac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y &amp; bring up any Acord Game that's  been  installed  by  press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key.  Can  be  modified to bring up any other games also if you pref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