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  </w:t>
      </w:r>
      <w:r>
        <w:rPr/>
        <w:t>The World's Greatest   ����</w:t>
      </w:r>
      <w:r>
        <w:rPr/>
        <w:t>۲��</w:t>
      </w:r>
      <w:r>
        <w:rPr/>
        <w:t>POLICY.  Each  game  title  is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     </w:t>
      </w:r>
      <w:r>
        <w:rPr/>
        <w:t>Super-Hero Games     ����</w:t>
      </w:r>
      <w:r>
        <w:rPr/>
        <w:t>۲��</w:t>
      </w:r>
      <w:r>
        <w:rPr/>
        <w:t>really 3 separate games.Game 1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�</w:t>
      </w:r>
      <w:r>
        <w:rPr>
          <w:rtl w:val="true"/>
        </w:rPr>
        <w:t>ۿ ���ۿ���ۿ���ۿ����ۿ����</w:t>
      </w:r>
      <w:r>
        <w:rPr/>
        <w:t>۲</w:t>
      </w:r>
      <w:r>
        <w:rPr/>
        <w:t>��</w:t>
      </w:r>
      <w:r>
        <w:rPr/>
        <w:t>of each title is free --but i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ya like it, send $2O registra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۳ ۳۳ ��۳ ۳۳ ۳ ۳ ۳����۲��</w:t>
      </w:r>
      <w:r>
        <w:rPr/>
        <w:t>tion fee  for  Games 2 &amp; 3  of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۳ ۳۳   ۳ ۳۳ ۳ ۳ ۳����۲��</w:t>
      </w:r>
      <w:r>
        <w:rPr/>
        <w:t>that title,  the latest updat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�۳۳   ۳ ۳���۳ ۳ ۳����۲��</w:t>
      </w:r>
      <w:r>
        <w:rPr/>
        <w:t>of Game One, two of our share-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۲�����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ware games,a SECRET BONUS GAM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۳ ۳���۳���۳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۲</w:t>
      </w:r>
      <w:r>
        <w:rPr/>
        <w:t>��</w:t>
      </w:r>
      <w:r>
        <w:rPr/>
        <w:t>not listed below, &amp; membership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 ����������������������ٰ���۲��</w:t>
      </w:r>
      <w:r>
        <w:rPr/>
        <w:t>in the Zapper Game Club  which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���� ��� �� �� ��� ���  ����۲��</w:t>
      </w:r>
      <w:r>
        <w:rPr/>
        <w:t>will entitle you to all future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� �� �ܲ � � � ��� ���  ����۲��</w:t>
      </w:r>
      <w:r>
        <w:rPr/>
        <w:t>notices, updates,newsletters &amp;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  ��ܱ � � � � � ��� �ܱ  ����۲��</w:t>
      </w:r>
      <w:r>
        <w:rPr/>
        <w:t>gobs of goodies thru the year.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۲�� ���۲�� ���۲�� ���  ���     </w:t>
      </w:r>
      <w:r>
        <w:rPr/>
        <w:t xml:space="preserve">ZAPAK 1. Zap Pack take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</w:t>
      </w:r>
      <w:r>
        <w:rPr/>
        <w:t xml:space="preserve">۲�  ��� ��� ��� ��� ��� ��� ��� ���  ��  </w:t>
      </w:r>
      <w:r>
        <w:rPr/>
        <w:t xml:space="preserve">gameplaying skills  one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 xml:space="preserve">۲   ���۲�� ���۲�� ���۲�� ���۲�    �  </w:t>
      </w:r>
      <w:r>
        <w:rPr/>
        <w:t xml:space="preserve">step beyond to the ful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    ��� ��� ���     ��� ��� ��� ���  ��� </w:t>
      </w:r>
      <w:r>
        <w:rPr/>
        <w:t xml:space="preserve">limits  of  gameplaying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۲�� ��� ��� ���     ��� ��� ���  ���     </w:t>
      </w:r>
      <w:r>
        <w:rPr/>
        <w:t xml:space="preserve">skills  and  enjoyment!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