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5 Enhancements for TERRADYNE 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tally reprogrammed user interfac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mouse-driven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ouch the keyboard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Makes it much easier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o, you DON'T have to worry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ts of more original monst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now bribe and talk to creature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vers allow you open and close doors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modular layout allows easie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nhancements and monst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nsters are better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iminated problems with the weapon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asier quest layout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racter creation allows for multi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in different qu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