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STE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of this writing, STELCON 2469 is about 200k of pur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, compiled with Turbo C++ v3.0 by Bor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owe  most of the graphics routines to WGT v2.0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, the graphics you see would not  be  possible.  WG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shed under shareware by Wor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NTION PROGRAMMERS, ARTISTS, MUSICIA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you  feel  that  you  are  good  enough  to b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liconis (tm), please send us a sample of your 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