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of STE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First BETA versi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ersion 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om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Empire Menu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Launch SSM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New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Technology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ersion 1.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GA "snow"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CCONFIG.EXE added to fix the VG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Menu items are now highlighted as you sel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omputer players are "smart". Levels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1-easy to 3-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4  different  ship  levels! So with new tech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ship picture will change! More weap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Keyboard shortcuts added. Hit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ome new coding for better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ersion 1.2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 forgot to include "SCCONFIG.EXE" in the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orry about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ersion 1.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Divide err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Touched up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ome minor bugs wh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mproved on the computer'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leaned up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