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 xml:space="preserve"> SHERLOCK 1.5U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    Distribution inform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This is a game for the IBM PC family of compatible comput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PROGRAM REQUIREMENT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IBM PC compatible computer with at least 512K of RA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EGA/VGA compatible display with at least 128K or RA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Microsoft compatible mou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The program will not function with CGA, MDA, or Hercules displ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adapters, nor will it work without a mou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Sherlock: a computerized graphical version of logic puzz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Sherlock is a game of deduction.  It is your task, based upo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information available in provided clues, to determine the loca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of 36 blocks.  Every puzzle can be solved by using the clues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eliminate possibilities until the location of a specific block c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be determined.  Sherlock may be played by a SINGLE person, or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TOURNAMENT may be set up, with each person in the TOURNA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attempting to solve the same puzzle as quickly as possible. 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TIME LIMIT may be set if desi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SHERLOCK is being distributed as Shareware.  If you use the g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for more than one week, you are expected to pay for its use.  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register the game send the registration fee of $15.00 (US) t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author.  For your convenience, the file REGISTER.DOC may be prin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to obtain a registration form.  The author may be contacted a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>Everett Kaser</w:t>
        <w:tab/>
        <w:tab/>
        <w:t>phone:</w:t>
        <w:tab/>
        <w:t xml:space="preserve">(503) 928-525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>Sherlock</w:t>
        <w:tab/>
        <w:tab/>
        <w:t xml:space="preserve">Weekdays: 6:00pm - 9:00pm Pacific Ti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>35405 Spruce St</w:t>
        <w:tab/>
        <w:tab/>
        <w:t xml:space="preserve">Weekends: 8:30am - 9:00p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Albany, OR  9732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>Compuserve:</w:t>
        <w:tab/>
        <w:t xml:space="preserve">70673,154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internet:</w:t>
        <w:tab/>
        <w:t xml:space="preserve">hplabs!hp-pcd!everet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     or everett%hpcvra@hplabs.hp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In the United Kingdom you may register by sending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9.90 to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The Thompson Partnership     Phone: +44 (0)889 56460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Church Croft                   Fax: +44 (0)889 56321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Bramshall, UTTOXET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Staffordshire   ST14 5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Engl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In Germany, you may register by sending 39 deutschmarks to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>CDV Software</w:t>
        <w:tab/>
        <w:tab/>
        <w:t xml:space="preserve">Phone: 0721-2229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>Postfach 2749</w:t>
        <w:tab/>
        <w:tab/>
        <w:t xml:space="preserve">       0721-2229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>W-7500 Karlsruhe 1</w:t>
        <w:tab/>
        <w:t xml:space="preserve">  Fax: 0721-2131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>Germany</w:t>
        <w:tab/>
        <w:tab/>
        <w:tab/>
        <w:t xml:space="preserve">  BTX  *CDV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gistered users may receive an update at any time by sending $5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same address.  Registered users may write or call at any time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nd out the latest revision date or to receive other suppor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The game package, which MUST include the files listed below, may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freely copied and distributed. The individual files may NOT be copi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or distributed seperately.  The use of this package is subject t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conditions outlined in the file SHERLOCK.DOC.  Included fil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SHERLOCK.EXE</w:t>
        <w:tab/>
        <w:t xml:space="preserve">LENS    .SH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SHERLOCK.DOC</w:t>
        <w:tab/>
        <w:t xml:space="preserve">LENS    .TX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REGISTER.DOC</w:t>
        <w:tab/>
        <w:t xml:space="preserve">BALDY   .SH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VENDOR.DOC</w:t>
        <w:tab/>
        <w:t xml:space="preserve">NOVEAU  .SH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ORIGINAL.SHI</w:t>
        <w:tab/>
        <w:t xml:space="preserve">NOVEAU  .TX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IMAGES2 .SHI</w:t>
        <w:tab/>
        <w:t xml:space="preserve">ELECTRIC.SH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IMAGES3 .SHI</w:t>
        <w:tab/>
        <w:t xml:space="preserve">PEOPLINO.SH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PEOPLINO.TXT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