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Readme.doc for RO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BALL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 NUMERIC KEYPAD F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X' DROPS A FRICTION PLATE IF THERE IS 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PACE' DROPS A SPRINGBOARD IF THERE IS 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THER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...... RESTART 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.....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...... 'BOSS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......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S .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X .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CONTROL OF THE BALL IN THE FORM OF SPEEDING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LOWING IT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O ROLL IN A DIAGNOAL LINE, YOU SHOULD HI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ICE, AND DOW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AME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IM IS TO ROLL THE BALL FROM THE STARTING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 FINISH PLATE, IN THE SHORTEST POSSIB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CO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STER YOU COMPLETE A ROUND, THE MORE SCORE YOU GET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1000 POINTS YOU EARN ONE NEW ROBALL, SPRINGBO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CTION 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th RACKEDIT.exe you can edit or create your own play-field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me.doc compiled from orig.file 'roball.ins' (c)19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