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HQ, Iraqi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gh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60300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0-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Enemy has launched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sion of our sacred s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RGFC conducts counter attack along AXIS JI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aqi Ground forces continue to def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sse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