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Q, 26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90000S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Enemy f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d to be the 1 (US) ID (M) are expected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VII Corps SIB defends to our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31 ID defends to our eas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52 ID (M) is in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26 ID defends in sector NLT 200500S Feb 9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 any attacking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The division will def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brigade abreast.  263 Brigade in the west, 26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er, and 261 Brigade in the east/ 264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 reserve and prepare a counter attack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 STOP 1, 2, and 3 to hold any penetrat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for the 52 ID (M) to arrive and CATK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CATKS, we will restore the Iraqi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  I will be with 29 Bri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 Kh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