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8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Hafir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3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2 AC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with RGFC.  Enemy is attacking,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to attack by air and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destroy them in a maneuv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is to cover withdrawal of the rest of th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from Kuwait.  2 ACR appears to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attacks, so enemy can be expected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y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XVIII (US) ABC guards Corp left (north) f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to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I (EG) Corps continues to attack NE toward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Execute Fragpl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 expect to hit the RGF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st of 3 heavy divisions, 1 (US) AD in the nort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AD in the center, and 1 (US) ID (M) in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US) CD is in reserve and can expect to pass throug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AD.  After forward passage of 1 (US) ID (M), 2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CON to 1 (US) ID (M) and corps reserve.  1 (UK)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attack in zone, guarding corps southern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ing to destroy enemy tactical reser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T.  2 ACR detach 2-1 AV to 1 (US) AD.  11 AV 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deep strikes against enem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