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2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a three to five division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II MEF conducts airbor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assault to seize OBJ A or C, on 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+1 VII (US) Corps attacks as ARCENT mai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e Iraqi Main Defensive belt,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an Guard Forces Command.  XVIII (US)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s a supporting attack to guard the Arm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th) flank along the Euphrates river vall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uarding the western flank.  After the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raqi defensive belt is completed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XVIII ABC and VII (US) Corp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OBJ COLLINS, where I expec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an Guard.  II (US) MEF conducts a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int in Kuwait Bay to fix Iraqi reserves in pla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II MEF will conduct amphibious ass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way from VII (US) Corp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inity Jalibah Airfield,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tinue attack to vicinity SAF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away from penetrati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north of Kuwait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/Airborne assault on OBJ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fix Iraq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attack toward BASRA to cut of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from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1 (US) CD. 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ing attacks by VII (US) Corps and 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orthern Kuwai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e prepared to be attached to II (EG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be attached to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VII (US) , XVIII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(US) MEF,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