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PY no 1 of 23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Q, 1 ID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C Hafir Al B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00600S JAN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DER NO 9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USED THROUGHOUT THE ORDER: S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ORGANIZATION: Annex A (Friendly OB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EMY.  Annex B (Enemy OB Chart).  Enemy force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VII (IZ) Corps and the RGFC.  VII (IZ) Cor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ur front, made up of the 25 ID, 26 ID, 27 ID, 31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 ID, a U/I BDE, perhaps attached to the 26 I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 AD.  RGFC has the 10 AD, 12 AD, TAWAKALNA Mech D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na AD, Hammurabi AD, and Adnan ID (MOT)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ur sector.  VII (IZ) Corps units are estim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60% strength or less.  RGFC units are estim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ly 90% strength.  Enemy will defen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cipate a counterattack by the RG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Friend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VII (US) Corps attacks at 250530S February 199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ch enemy main defensive belt and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G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1 (US) CD conducts feints commencing 201800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91 to deceive enemy commander into believing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effort is up the Wadi Al Batin.  A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rve.  On order, attached VII Co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2 (US) ACR conducts movement to contact an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ment of 1 (US) AD and 3 (US) AD.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t of and destroy enemy security zone,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GFC main defensive belt, and fix RGFC in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the Corp to mass and destr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1 (US) AD.  Follow 2 ACR.  On order, conduc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age of lines to destroy RG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3 (US) AD.  Follow 2 ACR on east side of 1 A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, conduct forward passage of lines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G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1 (UK) AD.  On order, conduct passage through 1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 (M).  Attack east to destroy VII (IZ)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ctical rese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11 AVN BDE.  Conduct deep attacks in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p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ISSION: 1 ID (M) attacks at BMNT, G+1, as VII (US)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effort, to penetrate Iraqi main defensive belt;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my first tactical echelon forces, and conduc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age of VII (US) corps forces.  On order,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 in zone to destroy the RG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CONCEPT OF THE OPERATION: Preparation of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art at 240001S February 1992 with three f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ree B-52's each bombing Objectives Colorado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3.  Following that, 3 BLU-52's will be dro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nefields vicinity Colorado 1 and 2.  If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AC-130 will be available to suppress the trenc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BJ COLORADO.  At BMNT, 1st Brigade in the w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nd Brigade making the main attack in the east, se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ives New Jersey 1 and 2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taneously, 4th brigade will cover the adv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vision by conducting reconnaissance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out to 20 km from the FLOT.  They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 and Field Artillery fires as necessary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oon size armor elements and all enem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llery units within range of the breach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eizure of New Jersey, Field Artille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 forward so as to range beyond OBJ Colorado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, a two hour preparation will be fired, 3d bri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ass through the lead brigades, and the att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seize OBJ Colorado.  Once the objec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d, estimated to be 1800 G+2, the 1 (UK) 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through and continue to the east. 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trol and safeguard the passage lan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by co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1st Bri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ttack at BMNT, G+1 to seize OBJ New Jersey 1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, Colorad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ssist forward passage of 3d bri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Release 1-4 CAV to division after OBJ Colorado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2nd Bri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ttack at BMNT, G+1 to seize OBJ New Jersey 2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, Colorad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ssist forward passage of 3d Bri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On order, detach one battalion task force to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ch 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3d Bri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On order, conduct passage through 1st and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g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ttack to seize Objective Colorad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4th Brigade.  Cover division front, destro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oon size or larger armor concen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DIV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Move to vicinity OBJ New Jersey once New Jerse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2 are se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Fire 2 hour prep on order vicinity OBJ Colo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 7 EN B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mprove passages through breach sites to allow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ffic to mov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ssist in breach as necessary by coord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EN BN C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rvice Support.  Annex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mmand and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ignal.  Current CEOI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G will be located with 2nd Brigade.  ADC (M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t the DTAC.  ADC (S) will be at DREAR.  C of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t D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uccession of Command.  CG, ADC (M), ADC (S),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gade, 1st Brigade, 3d Brigade, Co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lternate Command Post: DIV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pler C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