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B WARS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RB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my game.  It is easy to play, but it i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igh score.  Instructions are included in the game; just type 'orb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version of this game which uses Sound Blaster sound effect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is version, please send me $10 with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me $5.  If you send me a little more mone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 custom version just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Sound Effects (send me a cassette with the soun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Good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16 Packard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 Arbor, Michigan  48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Bob Goods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