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Siz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arti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 is a handy little utility that report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 set of files takes up on a disk (hard or floppy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space they will take up when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E is a command-line-based utility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from ON DISK MONTHLY.  Instead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feature of ODM to copy it to you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ere straight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DIRSIZE, this file (DIRSIZE.DO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long with it, as the documentation for DI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an be viewed with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lister (as, for instance, the EDIT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and the TYPE command of any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IR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filemasks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masks" consists of zero or more filenam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ldcard characters and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specifying which files 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size scan.  (If none are includ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ll be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DIR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D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C:\ARCHIVE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\HERE\TEST.* \THERE\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MY.FIL YOUR.FIL HIS.FIL H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IZE \STUFF\*.BAK *.SAV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example will find the *.BAK, *.S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LD files in the \STUFF\ directory, since each file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be in the same path as the preceding 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s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s" consists of zero or more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each starting with a slash (/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from each other and from the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Scan all directorie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(s).  This is done recursively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ies stemming from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Give a separate size report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d.  This only matters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selected, either through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r through typ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 in the "Filemask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/R switch, only a summa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selected file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D      Double Density report.  Give siz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of space the files will 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Sided /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D      High Density report.  Give siz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mount of space the files will 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D      Fixed Disk report.  Give siz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space the files will take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ard) disk with 2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xxxx  Show how much space the files will occup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with blocks of size xxxx, where x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1 to 32767 represent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ytes, of a block on the disk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re 512, 1024, 2048, 4096, and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      Show space report for all commo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      Total Directory Report.  Show total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pecified director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beneath them), in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  (The /A, /R, /V, and /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are ignored if /DR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  Show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Wide listing of files.  For thi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you must include /V als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filenam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Show a brief help screen.  (/H works too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mand switches are ignored i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/V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/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*.TXT /S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IZE \TEMP\*.* /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