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                                    #[1;36mPsy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0;33m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1;32m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This is a 8-level demonstration of Lemmings, a  unique  mind-boggling 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omance and salvation.  If you  are  interested  in  purch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ame, which includes 120 levels of  irresistably  challenging  game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dealer, or Psygnosi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Requires:  #[0;32m512K, EGA,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7mOptional:  #[0;32mMouse #[1mstrongly#[0;32m recommended, Joystick, Soundblaster or AdLi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K required for Sound and Mu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Copyright April 9, 1991, Psygnosis, Ltd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Psygnosis Ltd.               29 St. Mary's Court           Brookline, MA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4mFax:#[0m  (617) 731 - 8379                                 #[1;34mPhone:#[0m  (617) 739 - 7478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JLemmings Demonstration Di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ings [EGA | VGA]</w:t>
        <w:tab/>
        <w:t>{ EGA and VGA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demonstration version of the forthcoming game 'Lemmings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gnosis. It is a eight level taster, supporting the ega an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may be played with a mouse, joystick or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is demo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</w:t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</w:t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2</w:t>
        <w:tab/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 </w:t>
        <w:tab/>
        <w:t>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 xml:space="preserve">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</w:t>
        <w:tab/>
        <w:t>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  <w:tab/>
        <w:t>- Armageddon (Blows up all lemmings and abando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 Move Panel sele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 Move Panel sele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aim is to get the lemmings out of the level, by gu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xit (the object with the flickering lanterns) from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p door they appear from). Lemmings are very stupid, need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task, they have several different mode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:-</w:t>
        <w:tab/>
        <w:t>This is the original mode all lemmings start in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happily and obliviously walk in the direction they are 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over any chasm they come across and turning at any w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er :-</w:t>
        <w:tab/>
        <w:t xml:space="preserve">Acts in the same way as a walker, except whe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though he/she will attempt to climb it, only fail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ang prevents he/she from continuing in which case they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height. After a succesful climb he/she returns to normal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until another wa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r :-</w:t>
        <w:tab/>
        <w:t xml:space="preserve">In this mode a lemming who has the misfortune to f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 will open his trusty concealed Omni-Umbrella and float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with no ill-effects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:-</w:t>
        <w:tab/>
        <w:t>This is the mode of a lemming who is both climber and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 :-</w:t>
        <w:tab/>
        <w:t xml:space="preserve">These are lemmings who turn round approaching lemming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ary and nothing bar sacrificing them (see Exploder)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from beneath their feet can stop them from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:-</w:t>
        <w:tab/>
        <w:t xml:space="preserve">This lemming builds a bridge at an angle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. Only a few steps of this bridge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ny builder at any time, after these steps have been bu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ming returns to his/hers perman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walker/climber/floater/ath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:-</w:t>
        <w:tab/>
        <w:t>A horizontal tunnel is dug by this lemming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. Note :- The lemming only bashes as long as their is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him/her, returning to his/her permanent mod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:-</w:t>
        <w:tab/>
        <w:t>A diagonal tunnel is dug downwards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f no ground is present then the lemming will stop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is/he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:-</w:t>
        <w:tab/>
        <w:t>A vertical tunnel is dug through the ground below the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the lemming returns to his/her permanent mode whe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beneath he/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r :-</w:t>
        <w:tab/>
        <w:t>There are times when a lemming must lay down his/her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tion, this is the mode in which it is done, through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ey may pave the way through an obstacle by bl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groun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are selected by moving the cross hair cursor (using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) over the lemming, selection is indicated by the cross hai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. The lemmings mode is then changed by first selecting the correc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el and pressing the select button on a lemming. The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in order (Left to righ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(Blows up all lemmings and abandons level) (Double clic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s played in order of difficulty and is won w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lemmings is met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attempt had been made to ensure that this demonstration work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 types as possible, thus various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increase compatibility. These option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- toshiBa type machi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 used to tell the program it is running on an amstr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 E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- machine Other then amstrad or 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- Ps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-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- If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 xml:space="preserve">- Compatibility mode, some machines may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ings in the default mode, using this option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by disabling some of the features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unable to to get lemmings running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- Command line options may be mixe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VGA version of lemmings for a PS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e -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EGA version of lemmings for an Amstra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mstrad machines please note that the Amstrad mach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ith PC1640 or PC1512 machines with a mous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 or 3000 range machines then use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s Demo requires 512k of memory and either an EGA, or a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or with at least 256k of Video memory.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tarting Lemmings before Mouse can be us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