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±z�ʶR �</w:t>
      </w:r>
      <w:r>
        <w:rPr/>
        <w:t>쪩 �</w:t>
      </w:r>
      <w:r>
        <w:rPr/>
        <w:t>t��ǻ� ��բ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ϥΪ`�N�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Ĥ@�� (DISK 1)�W�����g�K��,���n��N����,�H�K�y���Ϥ�l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z���v�ϥΥ��n��,����N�������L�H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T�� �N ��{�� �� ���v�Ҧ� �� ��U�Ӽ� �ϼ��л\�Χ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T�� �b �ТТ� �� ���C�� �W���}���C,�ѤH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Ф��n�</w:t>
      </w:r>
      <w:r>
        <w:rPr>
          <w:rtl w:val="true"/>
        </w:rPr>
        <w:t>ק</w:t>
      </w:r>
      <w:r>
        <w:rPr/>
        <w:t>��</w:t>
      </w:r>
      <w:r>
        <w:rPr/>
        <w:t>{��,�p�]�</w:t>
      </w:r>
      <w:r>
        <w:rPr>
          <w:rtl w:val="true"/>
        </w:rPr>
        <w:t>ק</w:t>
      </w:r>
      <w:r>
        <w:rPr/>
        <w:t>��</w:t>
      </w:r>
      <w:r>
        <w:rPr/>
        <w:t>{���ӳy�����l�a,�</w:t>
      </w:r>
      <w:r>
        <w:rPr>
          <w:rtl w:val="true"/>
        </w:rPr>
        <w:t>ۦ</w:t>
      </w:r>
      <w:r>
        <w:rPr/>
        <w:t>�</w:t>
      </w:r>
      <w:r>
        <w:rPr/>
        <w:t>t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@�ɪA�ȱM�u�q��:���� (07) 384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��l�F�H�c:�����l�F 28-34 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�A�ȱM�u�q��:���� (07) 384-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�_ (02) 78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дL�����z�]���v  �é</w:t>
      </w:r>
      <w:r>
        <w:rPr>
          <w:rtl w:val="true"/>
        </w:rPr>
        <w:t>ڵ</w:t>
      </w:r>
      <w:r>
        <w:rPr/>
        <w:t>��</w:t>
      </w:r>
      <w:r>
        <w:rPr/>
        <w:t>ϥεs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