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%%%%%%          %%%           %%%%%%%        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%%%         %% %%        %%%%%%%%       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        %%   %%       %%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       %%     %%       %%%%%%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      %%%%%%%%%%%          %%%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     %%         %%          %%%          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   %%%      %%         %%     %%%%%%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%%%%%       %%%         %%%   %%%%%%        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V 1.00</w:t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m Programm Jass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System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AT oder Kompatibler bzw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0 / DR-DOS 5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256 kByte freier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- / VGA- Karte oder 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mpfehlen :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ber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Programm Jass simuliert eine spezielle Spielart des `Jassens`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�mlich den `4er Schieber`. Sie als `Spieler` versuchen mit 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als `Partner` das Kartengl�ck besser zu nutzen als ih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von Computer simulierten `Gegn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urde das Programm von Ralph Herzog. Er wurde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von deutschen und schweizer Jasskolleg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erbesserungsvorschl�gen und Aufdecken von M�ngel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hielten. Besonders dankbar ist der Autor f�r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s-Spr�che, die erst die richtige Atmosph�re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Version dieses Programms entstand 1989 auf einem CPC6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wurde die Idee dann wieder aufgegriffen und 1992 wa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ichtige` Version (nach 7 Testversionen!) vol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wird als SHAREWARE verbreitet. Wenn Ihnen dies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llt und Sie es regelm��ig benutzen, m�ssen Sie sich bei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lassen. Dazu senden Sie 20 DM/sFr/$/� an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geben Sie die Versionsnummer an, soda� ich Ihnen eventue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e Version des Programmes zusenden kann. (Bitte gew�ns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geben). Erst nachdem Sie sich beim Autor haben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, d�rfen Sie das Programm auch weiterhin legal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wenn Sie sich nicht registrieren lassen wollen, k�nn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. So k�nnen Sie Verbesserungsvorschl�ge machen und i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olgen wie sich mein Programm �ber die Welt (?) verb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mein Studium der Physik/Informatik, nehme ich gerne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aufgaben im (PC-)Bereich an. Schreiben Sie mir einfa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weitere Jasspr�che bin ich dank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:   Ralph Herz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ndes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7888 Rheinfeld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desrepublik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dien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  starte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tart von JASS.EXE sucht dieses selbst�ndi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EGA- oder VGA-Karte. Als Parameter kann ab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 Karte mit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JASS EGA startet JASS in der EGA-Version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falls als Parameter angegeben werden kann, ob das Programm T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en PC-Lautsprecher ausgeben soll oder n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JASS AUS startet JASS und verhindert die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n Lautsprechers (Gegenteil: AN bz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e Sound sollte vorallem dann ausgeschalt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att einen PC's ein PC-Emulator l�uft, denn bei der Ton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ift das Programm direkt auf die Hardwar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gefa�t: erlaubte Parameter sind EGA, VGA, AN, AUS, ON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Tit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eine VGA oder EGA Karte gefunden, so erschein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das Titelbild. Es zeigt u.a. die Versions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. Kennen Sie es schon so k�nnen sie durch Dru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taste das Titelbild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ers�nlich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Titelbild k�nnen Sie das Programm nach ihren W�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 (Tastatur oder falls vorhanden Ma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franz�sisches Kartenblatt (Herz,Karo/Eckstein,Kreu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ufel/Pique) oder deutsches Blatt (Schellen,Schilden,R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cheln) w�hlen. Weiterhin bestimmen sie ob Spr�che in Hoch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n schweizerdeutschen Dialekt gebrach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Wahl der W�hrung bestimmen sie wie hoch der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hrem Stammtisch sein soll (siehe Spielrege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w�hlen Sie, ob sie um einen sch�nen Pokal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 M�nze spie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Nun beginnt das eigentliche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t eine Spruchblase, so k�nnen sie das Spiel auf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/Mausklick fortf�hren. Auf die Frage `Was spielst du a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mit der Maus auf die betreffende Karte od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uswahlbalken mit den Cursortasten auf die Karte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ENTER. Die Felder links neben den eigenen Karten hab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eutung: Die oberste Taste ([A]) bestimmt, ob der interne La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cher die Spielszene untermalen soll oder nicht. Wollen s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`klugen` Spr�che verzichten, so m�ssen sie die zweite Taste ([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alten. Die dritte Taste wird in der VOLLVERSIO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vierte Taste (oder [ESC]) verlassen sie das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e Frage `Was wird Trumpf` w�hlen sie eine Farb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�glich `schieben`) aus, durch Bewegen des Auswahlbal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astatur&amp;Return oder mit Maus&amp;Klick (vgl Spielrege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t eine Mannschaft das Ziel von 1500 Punkten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okalvergabe bzw. die Gewinnauszah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tsch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in jedem Fachgebiet gibt es einige Fachbegriffe die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!) unbekannt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s              Name des Karten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r Schieber      Jass mit 4 Personen bei dem das "Schieb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tattet ist (vgl Spielregel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f            Kartenfarbe die h�heren Stechwert hat als and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mpfen          Karte der Trumpffarbe aus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h             Karten einer zusammengeh�renden Auspielru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chen           Karte ausspielen mit h�heren Stechwert h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jenigen die schon in dieser Ausspiel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gespielt wurden (d.h offen auf dem Tisch li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k              Karte die von keiner Karte der eigen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berst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iss             Karte, die noch nicht Bock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ck             Dame+K�nig bzw Ober+K�nig der Trumpffarbe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. Nachdem beide ausgespielt wurden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Pkte gu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s              Jede Art von `Strasse` oder `Paar` f�r di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anken          Hat eine Partei 1500 Pkte erreicht, so "bedank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e sich und hat somit gewonnen (vgl Spiel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/Matsch      Macht eine Partei alle 9 Stiche einer Run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h�lt sie 100 Zusatzpunkte. Hat diese Par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 Trumpf bestimmt so spricht man vom `Gegenmats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bl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artenblatt besteht aus 36 Karten zu 4 Farben mit je 9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s Blatt: Schaufel/Pique, Herz, Kreuz, Karo/Eck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Werten:  6, 7, 8, 9, 10, Bauer/Bube, Dame, K�ni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s Blatt:     Rosen, Schellen, Schilten, Eich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n Werten:  6, 7, 8, 9, Banner, Under, Ober, K�ni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Stechwert der Karten steigt von 6 bis As streng monoto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wert: 6,7,8,9=0, 10=10, Bube=2, Dame=3, K�nig=4, As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nahmen: Trumpf Bauer    : h�chster Stechwert,      2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mpf Nell (9) : zweith�chster Stechwert, 14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rumpffarbe wird nach dem Austeilen der Karten bestimmt (s.u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Karte der Trumpffarbe hat dann einen h�heren Stechwert als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jeder anderen Farbe. Bei der Trumpffarbe gilt f�r den Ste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unten nach oben: 6,7,8, 10, Dame,K�nig,As, 9,B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Jassen wird jede (erlaubte) Form von `Strasse` oder `Paar`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ies' bezeichnet. F�r Wiese k�nnen Zusatzpunkte ang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�heres siehe unten). Im einzelnen sind folgende Wiese g�l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blatt: 3 aufeinanderfolgende Karten der selben Farbe (2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.B.: Herz 9, Herz 10, Herz Bube, (nicht (!): K�nig,As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nfzig  : 4 aufeinanderfolgende Karten der selben Farbe (5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ert  : Paar von 4 10er, Damen, K�nige, Asse         (10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estens 5 aufeinanderfolgende Karten der selben 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ndertf�nzfig: 4 mal die Neun (sprich 4 Nell)   (15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eihundert:    4 Bauern                         (20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von beiden Parteien Wiese angemeldet, so werden bei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ei Zusatzpunkte angerechnet, die den h�chsten Wies hat. Je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Punktzahl des Wieses, desto h�her sein Wert. Bei gleich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scheidet die h�chste im Wies enthaltene Karte. Ist auch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eich, so gilt der zuerst gewiesene Wies, au�er der andere is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umpffarbe. Bei 100 Punkten ist zu beachten, da� je h�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der Karten im Wies, desto h�her der Wert des Wieses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n Wiesen ist ein "Kreuzwies" zu vermeiden, d.h. jede Kart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einmal in einem Wies verwendet werden (z.B. nicht: 4 Damen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blatt vom As). Davon ausgenommen sind die "St�ck", d.h. K�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me von Trumpf auf einer Hand (20 Punkte). Sie d�rf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iesen werden, aber erst nachdem beide ausgespi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abl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ben: Nachdem gemischt und abgehoben wurde, erh�lt je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Karten, dann wird die Trumpffarbe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f bestimmen: Der rechts vom Ausgeber sitzende Spieler (Auss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r) hat, nachdem er seine (!) Karten studiert hat, hat di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Trumpf zu bestimmen. Meint er keine Entscheidung tref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, so "schiebt er", d.h. sein Mitspieler (der ihm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zt) soll �ber die Trumpffarbe entscheiden. Dieser mu� (!)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cheiden (nachdem auch er seine eigenen Karten studiert 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sen: Dann mu� der Ausspieler seine erste Karte ausspiel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ie erste der neun Karten, so mu� der Ausspieler seine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en, noch bevor der n�chste Spieler seine Karte aus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pielen: Die erste Karte die pro Runde ausgespielt wird, gib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Farbe in dieser Runde "l�uft". Die weiteren Kar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dieser bestimmten Runde ausgespielt werden k�nn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von dieser Farbe sein. Kann man diese Farbe nicht bedi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at man die Wahl mit einer Trumpfkarte einzustechen o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beliebige Karte auszuspielen. Dabei ist allerding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terstechen` zu vermeiden, d.h. wird eine Trumpfkarte gespi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u� ihr Stechwert h�her sein, als die der schon gespi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Tisch offen liegenden, Trumpfkarten. Einzige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umpfbauer. Er mu� nich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pielpartei, die die Karte mit dem h�chsten Stechwer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t hat, wird die Summe der Punktwerte der Karten auf dem 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geschrieben. War es die letzte der 9 Runden so werde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Zusatzpunkte vergeben. Hat die Partei, die Trumpf gemach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9 Stiche gemacht (Match), so gibt`s gesamt 257 Punkte. H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partei Trumpf gemacht, so gibt`s 514 Punkte (Gegen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Schaufel Trumpf so werden die Punkte der Parteien verdopp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der ersten Runde wird festgestellt, welche Part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en Wies angemeldet hat. Diese Mannschaft erh�lt die 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(!) eigenen Wiese gutgeschrieben. War Schaufel Trump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ch die Wiespunkte verdopp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pieler, der den Stich gemacht (d.h. die Karte mit dem h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chwert ausgespielt hatte) spielt dann eine beliebige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n als erste Karte der n�chsten Rund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n alle Karten ausgespielt und wurden die Punkte der Par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z�hlt und geschrieben, so mischt der Spieler, der rechts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Spieler sitzt, der zuletzt gemischt hatte, die Karten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piel endet, sobald eine Partei 1500 Punkte erreich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bedank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die gegnerische Spielpartei noch nicht die H�lfte von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 erreicht, so ist sie "im Schneider" und ha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Zukun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Zukunft sind folgende Erweiterungen des Programms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Steigerung der Spielst�rke der vom PC simulierten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Vorschlag f�r zu spielend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Highscores (oder �hnli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Verbesserung der Grafik (dringend Grafiker gesu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Adlib/Soundblaster Unterst�tzung (Wie programmiert man das Ding?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SuperV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  andere Varianten des J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z.B. 3er,4er,5er,6er,Coiffeur,Differenz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jemand daran interessiert ist, das Programm auf ander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zu �bertragen (z.B. Mac, Atari, Amiga, ...), so bin ich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m den Turbo-Pascal 6.0 - Quellcode zu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ehen, ihre Registrierungsgeb�hr w�re gut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n gutes Blatt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lph Herz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Unterst�tzen Sie ShareWare - Lassen Sie sich registrieren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