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&amp;J's VEG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 - J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JACK is a home computer version of everyone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ard game, Blackjack.  All the options are here: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double-down, take insurance, and so on. 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sing your mouse, or if you prefer, just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for home entertainment only and is no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ingle deck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o three players can 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lack-jacks pay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aler" stands on 17, and hits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es are considered a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y double-down with an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litting pairs, any two cards totaling 2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1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5 to $200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 At the begining of each hand a set of numbe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in the top right corner of the screen.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Player 1, each player selects a bet am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 the mouse to position the arrow cursor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ed boxes and press any button on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After each player has placed a bet, the first tw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.  The dealer's first card is dealt face up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ard is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/ Dealer's hand: After all players have finished their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ler will play his hand to conclusion,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e hand in each player's playing are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hands are paid to that player's 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: If you do not wish to use your mouse,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by using the arrow keys on your keyboard to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screen, and by pressing the ENTER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 mouse button would be required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ecessary to have the mouse and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