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stile Takeov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to Hostile Takeover 2!  This game has turn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uch better than I possibly expected or even hop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pe of the game has increased tremendously an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r element of strategy instead of luck.  I am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d with HT2 and I hope you will b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of all I would like to thank you for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e.  It is so neat to get letters from al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from people who appreciate my work. 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your suggestions and comments.  Almos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eople have said I have already put into HT2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 few things I hadn't.  Once I added them, they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iber of HT2 even more.  Thank you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ment to continue the Hostile Takeover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me and tell me if you like H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Attack and Def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The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Neutral Cast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Old Pie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The Hea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 The Bui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 Turn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 Computer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 Destinat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 Tips, Hints, an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 Attack and Def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2 has a different system of attack and defen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1.  In HT1 when you attacked a piece, one of the piece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die.  I've changed that in HT2.  When a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another piece, IT ONLY TAKES AWAY ONE STRENGT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IECE.  The attack does not kill the other pie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f a strength 6 knight is attacking a strength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gasus and looses, then the knight is now strength 5. 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again, then the knight has an equal chance of 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egasus (5 vs. 5).  This has massively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e game is played.  No longer will you get tick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2 castle kills a pegasus, or an archer takes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beast.  Instead you will just loose a strength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inue attacking until your piece gets too l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.  At which time you can pull it away from the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it recover.  At the beginning of your tur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ured pieces that belong to you will get their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by one.  This means that if you have a wolf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strength one it will take three turns to b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up to a full strength of four.  Pieces with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now have an advantage.  Because it takes lon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them, there is a good chance they will surv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's turn and if they are really injured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them away from the battle.  It still takes two m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k so there is a good chance that you will ru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before you can kill a creature.  This also has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on your gold.  Your upkeep cost is made up of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eces that are at full strength but also the pie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anging around in the background waiting to recove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games I've played I have run out of gold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icide some of my pieces in order to decrease my upk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kind of fun killing your own pieces.  I didn'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 command that will disband an army and I di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urpose.  If you want to kill your own men they mu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onor in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   The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 started HT2 I knew that I needed a larger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 The neutral castles were found too quickly and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easy to penetrate enemy lines and attack hi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s.  I thought about different ways of incr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size but it mostly involved putting the overview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creen and I didn't want to do that.  I play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overview screen most of the time but the real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necessary in some situations and some people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 most of the time.  I did not want the hass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flip back and forth between these two scree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  The answer came to me when I wa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izations.  Their world appears so huge but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counted how big it was, it was a little bit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my map.  The reason their world appears so big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nly move one square per turn with most piec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ovement your pieces have in relation to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map determines how big your map appears to be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ed a world about twice as big as the one in HT1, I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's movement in half.  Actually I didn't c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in half.  I added or subtracted a few movemen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or there to make things work out.  At first it f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not having as much movement with your pieces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1, but once you get used to it you will see how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kes the game.  It requires a lot more strateg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ere you want your pieces to go and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ens the game a lot.  I found in HT1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to produce high ranking pieces usually wo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T2 it takes a little longer to get those pie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and your opponent has a chance to produce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ieces.  A supply line of fresh troops into a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a big factor in the game.  You'll also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6 turns to produce a War Wizard will not seem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ny more.  I have also aided you in getting pie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scenes by adding roads into the game.  I'll tal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re with the builder.  I've also reduced the burd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so many more pieces by adding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hich moves your pieces for you.  I'll tal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ater too.  Despite the fact that the map is bigg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you will find that you spend most of your tur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ck of battle instead of trying to manage your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 hate worse than spending all you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get your pieces into position and doing 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fighting.  One of my biggest gripes with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is trying to get 8 or so units together into a bo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another island where they are promptly killed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enough griping.  I just want to say that I thi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is game as much if not more as action fi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ve to your wishes as H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.  Neutral Cast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 first determined that neutral castles we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an active role in the game I wasn't sure how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do it.  I thought of many different ways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settled on one that was simple but effectiv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crease their own defense.  Here was my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I made neutral castles very hard to take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both players start out with one castle they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chance for taking over a neutral castle.  Onc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succeeds, he now has two castle (or twice the ch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aking over another neutral castle as opposed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ho is still working on his second cast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the games to be very uneven with one player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quickly and winning with power instead of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I have set up the neutral castles now i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ir defense slowly over a period of tim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art out with defenses ranging between two and f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ixth turn they increase their castle defenses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hird turn there after they increase their defens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This means by the 24th turn all castle defens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ine.  I find that I get a power base of about th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castles and from then on I have to really figh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 castles.  This also means that enemy cast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easier to take over.  I have played many gam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had to create a front line of pieces to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ies advances while I am still putting mos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to taking over neutral castles in the inte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.   Old Pie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me start by giving you the new stats for all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and then I'll discuss what changes I made and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ece     Movement     Turns     Strength     Range   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dier       8          1           3          1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er        8          2           3          3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ight        6          2           6          1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         16          2           4          1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g          14          3           5          1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ssin     10          6           6          2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 Beast     8          5           8          1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Wizard   10          6           6          5   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enix      16          7           7          1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er       10          6           6          4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er      10          3           6          1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idn't make any changes to the soldi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ingly they feel more effective than they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ploration.  I let the archer have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than just half and it's range has been de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our to three.  I also changed the cost of an atta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d creatures from 3 to 2.  This means an arch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4 times.  The knight is still strong but sl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 has more movement than it used to but it is stil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trength.  The wolf is very effective in taking 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s weak pieces.  It can get to the weak pie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have enough movement to kill it.  The pegasu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less range than before but it is still a good pie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assin has changed a lot.  It has more strength (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), it has more movement and it takes one less 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.  I think you will find this is a very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now.  The War Beast hasn't changed much.  The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rd has also changed a lot.  It also has more movement (5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vs 4) and it takes one less turn to produce i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only changed it's range from six to five.  Sinc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has been cut in half this actually means tha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ange than before.  I think you will find that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powerful piece now.  The phoenix still has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and strength but it now takes seven instead of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o produce it.  Due to the new way of at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it's effectiveness has been reduced but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est pieces.  I had to handicap the phoenix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too powerful in HT1.  The healer and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oth new and will be discussed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  The Hea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aler is one of my new pieces and i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owerful in the game.  The healer CAN NOT att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but it can heal your own pieces.  The heal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four which means it can spend it's movement h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instead of moving around.  It is also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ting enemy pieces since it has the second greates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pieces.  Like all ranged creatures it tak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to heal.  It does not heal a piece completely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crease it's strength by one for each heal. 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er just (A)ttack with it like a regular ranged cr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aler can also heal itself.  The strength of the hea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for defense.  Unlike an attack where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oing to hit a piece or not, a healer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 the piece you direct it to heal.  The healer has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, the same number of turns for production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ssin or war wizard, very good range and good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s the healer one of the most essential piec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line.  The overview symbol for the healer is a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(how symbol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.  The Bui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ilder is the second new piece I added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uilds roads which have a movement cost of one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er just (A)ttack with it like any other ran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 and specify the direction in which you want to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built.  It cost the builder as many movement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he road as it does the movement cost of the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For example it would cost a builder 4 movemen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 road through a forest.  A builder can not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 on the square in which it is standing.  Th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you movement.  If I made the builder move onto a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build the road it would cost more movement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f you want to build a road through a for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first have to move there (cost 4) and then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 (cost 4) for a total of eight as opposed to bui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 first (cost 4) and then moving there (cost 1)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five.  The builder has descent movement,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o produce, good strength and average cos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of a builder is for defense only.  You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an enemy piece with a builder.  It will just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 under the enemy piece.  The builder may not soun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but it is a very useful piece.  If you conn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s together with roads you can fortify your cas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ttack very quickly.  If a battle looks like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in one place for a while a few roads will mak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get there as soon as possible.  A road is also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utting through swamps, forest, and mountains.  A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uild through high mountains but it cost ten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do it.  Another thing is that flying creatur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roads.  It still takes them two movement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 over a road as it does any other type of terrain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er out and I think you will find it usefu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symbol for the builder is display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.  Turn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anted to add a way for a player to see how well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on his turn and how well his opponent did on hi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this I added the turn report.  It shows up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turn.  The first time is at the beginning of your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you what pieces you will get this turn, what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ponent lost during his turn and what piece of your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d.  The icons of the pieces are displayed along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al view screen.  The headings are P1 for play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2 for player 2.  The + is for what pieces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 and the - is for what pieces were lo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report is located in the overview screen.  I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trength points lost for both player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rn and it also keeps track of the total streng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by both players.  It does not add defense lo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 castles to either totals but it does add defens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players castle.  It also displays the ratio of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's strength lost vs player two's and vice versa.  A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ss than one (ex .67 ), when your players name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ratio (ex for player1 : p1/p2),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ponent lost more strength points than you.  A rati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one (ex 1.29) when your players name is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atio indicates that you did not have a good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viewed the stats from your opponents tur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(c) to continue and start your turn.  When you 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e report will be displayed again and you can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you did during your turn.  You can never see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 has produced but you can see what you hav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is will help you a lot in seeing exactly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layer did during it's turn.  Special thanks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Tim Jordan for motivating me to put thi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add a lot to it.  The report screen does show u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game and it shows how many of each pie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and killed for both players as well a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lost by both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.  Computer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took the old computer player from HT1 and up grad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de it the player you play on novice level.  It i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doesn't have the finesse that I wanted in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  I wanted a computer player that would fi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est point and exploit it.  I wanted a comput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attack your weaker castles, attack your weak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, kill your special creatures when they appea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play just like I do.  So I threw ou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layer and started over from scratch.  What I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was a computer player that used my strategies to 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  Of course I came up with new ones and finally be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ly, but it is still a very good comput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things I did not like about HT1 is that I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computer player more starting castles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r.  I did not do that in this game.  In fac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icaped the computer player to get the 'good' level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it to start with a phoenix as the first pie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you get about a seven turn breathing spac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arting castles before the computer player. 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level do you face the computer players full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player does not cheat.  It has to move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, attack just like you do, and defend it's castle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you do.  On novice level it does not use the heal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er.  On good and expert levels it uses the h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the builder.  I would advise that you do not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ice level.  It is still a lot of fun to play and i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serious run for my money some times.  I desig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levels to pick up where HT1 left off.  I thi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e novice level just as challenging at fir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rt level on HT1.  If you find some great new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 my computer players butt please write and tell m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 have figured out a few ways on my own but I progr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 so I might be blind to other methods of bea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.  Destinat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will very quickly see when you play the ga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ot more pieces to manage than HT1.  This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command invaluable in moving your pieces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oes is move a piece from where it is 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ver you want it to go to.  To use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you first have to put the pointer on the pie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move and enter the (M)ovement menu. 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ttom will now display (E)xit (A)ttack (D)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'd' to start the destination command. 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put the pointer on the square you want to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the space bar.  The piece will now move towar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until it runs out of movement. 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next turn you will be asked if you want the pie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wards it's destination.  If you do, press 'y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ece will move towards it's destination again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eaches it or runs out of movement.  When it as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ntinue to a destination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urn, the destination square will be changed to a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block.  This makes it easy to see where your pie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d.  There are some general rules about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e piece will always follow the path of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 towards it's goal.  This usually mean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e path of the least movement cos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it will get into trouble. 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fairly intelligent.  It will follow a road with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, dodge around pieces, avoid forests and m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, and stop one square away if another piece is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square.  You can not set a piece's destin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stle or high mountains simply because it is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move into them.  Flying creatures will ignore the r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ce they don't benefit from them) and make a be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ward their destination.  This destinat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 the computer player uses to move it's pieces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case where if the terrain is just righ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is only two squares away from where it needs to g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cycle back and forth between two squares. 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but correcting it caused more harm than go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ly appears rarely.  Just change the destination or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ff for that piece.  If you want to cancel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iece and you do not specify this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urn you can still set a new destination or cance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ogether.  To set a new destination get into th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(even though it doesn't have any movement left)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'd' and set the new destination for it.  To cancel a piec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, set the destination of the piece on th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is already at.  The message "destination cancel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.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otice that the graphics are different between HT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2.  The border has changed colors and the grass i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er.  Also some of the pieces have changed a little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ll, I like the look of HT2 a lot better and I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David Leamer for his time and patience in help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raphics.  I have also changed a little b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screen.  I very quickly decided that I need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show what pieces were hurt, and what pieces were 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ly.  This would help me to determine what pie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eat or heal and also what pieces of my opponent'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for attack.  As a result, the pieces chang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it's strength and if it has movement lef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 color means that the piece has movement left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ull strength.  A slightly darker color means the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ovement left and it is just under full strength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darker color means the piece has movement left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half strength.  The darkest color means a pie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ovement and it doesn't tell anything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of the piece.  After a few games it is ver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t a glance what pieces are hurt, what pieces a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ured, and what pieces are out of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1. 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till many things I would like to do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I would like to design a better introdu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better surrendering screen than just "player x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!"  I would also like to add mouse and sou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nother piece called a teleporter I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o the game as well as mess around with the terr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it.  The biggest thing I would like to do 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tles and let you build your own.  You would star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castle and you would determine where to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m.  The terrain around a castle would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nd it would provide additional food, mone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for the castle.  You would also design the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ground up and it would be subject to sie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by your opponent at any time.  This would also mea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o add a lot of new pieces or enlarge the job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ones.  I would also like to make the figures more 3-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nd add animation.  I'm not sure yet what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decide on putting into the next hostile take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ever I decide on I'll definitely keep you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me and tell me what you liked about this game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to see in futur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ael Tagg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6 Roma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ffersonville, IN  47130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.  Tips, Hints, an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The phoenix used to be the most powerful pie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but the healer, assassin, and war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ll been upgraded.  It would be a tough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hoose between the four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When you run out of money and your fight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tle and you don't have enough money to bo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ense, you might want to consider surrou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tle with knights.  It's che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Attack his weakest pieces and make sure they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lmost dead war beast will retreat and com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er to haun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Please don't distribute this game!  It hurts bot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ou when you do.  If you have a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and you have not registered it, please send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chael Tagg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06 Roma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effersonville, IN 47130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register for both HT1 and HT2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20 and be sure and tell me that you want HT1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A war beast, several knights, a few war wiza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healer make an awesome team that is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topp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There are several things that I have added to H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 didn't put in this documentation.  It'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to find them.  It is next to impossible to 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puter on expert level without kn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dden secrets.  There are four of them.  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I have run into very few bugs on this game.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have become a fantastic programmer (not) o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 big one out there just waiting to cras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 If you get a bug (and not a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) either send me a saved copy of the g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me a letter describing exactly what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hat you did that led up to it.  I'll corre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get you a new version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If you get can't find any of the hidden speci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game then send me a self-addressed 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elope and I'll send you some hin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