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RBIL RIOT OF '6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ary 2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8-1994 by Simon A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on Avery (AF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lyn's Cot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Exeter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dlei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Dev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Q13 0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for disk vendors, BBS sysops, user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who wish to distribute this program.  For the purpos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all of the above will be referred to as disk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ed material and is subject to certain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pying an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of any type, whether program distribution is free or whether a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type is charged, may distribute this program und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vendor properly represents the software as shareware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with a complete definition of the shareware conce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not advertise this software as "free", "cheap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vendor must in no way imply that they are "selling"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rather are only providing a duplication service wher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vided for evaluation.  You may not "rent" or "lease"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 not rename, change or omit any of the provided files,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ich is included in the "README.DOC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vendor should provide the author with a copy of their catalog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this is not compul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may distribute this program in a compressed form. 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your own text files, "go.bat" startup files, etc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compressed archive or directory as the program.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README.DOC MUST be included in an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or uncompress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reserves the right to withhold or withdraw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from anyone at any time for 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reviewers: If you plan to review this software for pub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first to make sure you have the most rec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and that the ordering information supplied to your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:</w:t>
        <w:tab/>
        <w:tab/>
        <w:t xml:space="preserve">"Gerbil Riot of '6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ype:           Text Adventure, written using T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:</w:t>
        <w:tab/>
        <w:tab/>
        <w:tab/>
        <w:t xml:space="preserve">Simon Avery (AF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:</w:t>
        <w:tab/>
        <w:tab/>
        <w:tab/>
        <w:t xml:space="preserve">426,62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, type:</w:t>
        <w:tab/>
        <w:tab/>
        <w:t xml:space="preserve">GO    (GERBIL to bypass introductio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gistration:</w:t>
        <w:tab/>
        <w:tab/>
      </w:r>
      <w:r>
        <w:rPr>
          <w:rFonts w:eastAsia="Geneva" w:cs="Geneva" w:ascii="Geneva" w:hAnsi="Geneva"/>
          <w:color w:val="000000"/>
          <w:sz w:val="24"/>
          <w:szCs w:val="24"/>
        </w:rPr>
        <w:t>3 (pounds sterling)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overseas), both from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Type:</w:t>
        <w:tab/>
        <w:tab/>
        <w:t xml:space="preserve">N/A (Should work Okay with any graphic/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:</w:t>
        <w:tab/>
        <w:tab/>
        <w:tab/>
        <w:t xml:space="preserve">No (keyboar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: </w:t>
        <w:tab/>
        <w:tab/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iculty rating:</w:t>
        <w:tab/>
        <w:t xml:space="preserve">4/10 (Ea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:  Humorous text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Guide your hero through the puzzles and p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text adventure. Detailed and powerful parsar (TADS) (AF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D OF FILE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