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RBIL RIOT OF '67" is Shareware, and if you play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rongly encourage you to register it.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the latest version of "Gerbil"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5.25" or 3.5"), a map (if you ask for it speciall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enabling you to finish the game and fre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- not to mention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rdering on 3.5" disk, you may als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of my next adventure (when it is writt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"REGISTER.FR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ND OF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