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bm software'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version 6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UNEQUALLED in Pro Football 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P OMBUDSMA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rbm software 1989, 1990, 1991, &amp;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lease Date:  9-14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17 Broughton Way, Austin  Texas   78727-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Ŀ     � 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�        �o    �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�    �    �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 - Muskegon 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54 - U.S.A.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