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�Ŀ ��Ŀ�ĿĿ 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ٺ</w:t>
      </w:r>
      <w:r>
        <w:rPr/>
        <w:t>�</w:t>
      </w:r>
      <w:r>
        <w:rPr/>
        <w:t>Ĵ ���</w:t>
      </w:r>
      <w:r>
        <w:rPr>
          <w:rtl w:val="true"/>
        </w:rPr>
        <w:t>ٺ</w:t>
      </w:r>
      <w:r>
        <w:rPr/>
        <w:t xml:space="preserve"> � � ��</w:t>
      </w:r>
      <w:r>
        <w:rPr/>
        <w:t>Ĵ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 �   � � �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rd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  distribute   ZAPMA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cause  we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fi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ying the g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 concer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We also hav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will recogn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work  &amp; ded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gister and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in order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ncentiv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w exci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��</w:t>
      </w:r>
      <w:r>
        <w:rPr>
          <w:rtl w:val="true"/>
        </w:rPr>
        <w:t>ۿ �ۿ �ۿ�ۿ �ۿ</w:t>
      </w: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۳�����۳������� �</w:t>
      </w:r>
      <w:r>
        <w:rPr>
          <w:rtl w:val="true"/>
        </w:rPr>
        <w:t>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۳�۳��۳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۳�۳�۳ �۳  �۳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�����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>
          <w:rtl w:val="true"/>
        </w:rPr>
        <w:t>ۿ  ۿ��ۿ���ۿۿ  ���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۳</w:t>
      </w:r>
      <w:r>
        <w:rPr>
          <w:rtl w:val="true"/>
        </w:rPr>
        <w:t xml:space="preserve">  ���</w:t>
      </w:r>
      <w:r>
        <w:rPr/>
        <w:t>۳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۳۳۳۳۳���۳۳   ۳۳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۳۳۳�����۳   ۳۳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۳��۳۳�</w:t>
      </w:r>
      <w:r>
        <w:rPr>
          <w:rtl w:val="true"/>
        </w:rPr>
        <w:t>ۿ��ۿ���</w:t>
      </w:r>
      <w:r>
        <w:rPr/>
        <w:t>۳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ORLD 1.  This  gam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 YOUR world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or  THEIR  world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orld this i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ction,  thri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 four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vivid,colorful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,smoothe-mov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velous arcade fu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limits of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commercial  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 </w:t>
      </w:r>
      <w:r>
        <w:rPr/>
        <w:t>monsters, etc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ۿ��ۿ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۳��۳�������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۳۳۳۳��</w:t>
      </w:r>
      <w:r>
        <w:rPr>
          <w:rtl w:val="true"/>
        </w:rPr>
        <w:t>ۿ�ۿ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۳۳۳۳  ۳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ۿ  ۿ ۿ ���ۿ�ۿ�ۿ�ۿۿ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ۿ��ۿ 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>
          <w:rtl w:val="true"/>
        </w:rPr>
        <w:t>ۿ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۳ ۳ ��۳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۳ ۳ ۳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��ۿ ۿ �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��</w:t>
      </w:r>
      <w:r>
        <w:rPr>
          <w:rtl w:val="true"/>
        </w:rPr>
        <w:t>ۿ��������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����۳��۳�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۳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���� </w:t>
      </w:r>
      <w:r>
        <w:rPr/>
        <w:t>۳</w:t>
      </w:r>
      <w:r>
        <w:rPr>
          <w:rtl w:val="true"/>
        </w:rPr>
        <w:t xml:space="preserve"> 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. Fly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 star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the A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ban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pac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 � �� 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�  � � � � �</w:t>
      </w:r>
      <w:r>
        <w:rPr/>
        <w:t>ܲ �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  � � � � 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ightmare occur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reams,  bu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re  everything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 strange  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 ��۲ ��۲ ��۲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۲ �� � �� � �� 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۲ ��۲ ��۲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� ��   �� 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 �� � ��   ��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AK 1 (pronounc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 Pack) A Pac-M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ame at times &amp; Galla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ype game sometimes,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  highly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realistic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 back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oss  between   Pac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,Starcraft,&amp; Gallag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 ۿ ��ۿ��ۿ�ۿ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ۿ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۳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Help Zapp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, jumping &amp;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8 adventurous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2O &amp;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 all   our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 Z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 KOZMIK  J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 ZAPPER 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2 ZAPPER   IN   3D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3 ZAPPER IN 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 LOST IN  ZAPPERST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1 ZAPPEDbythe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            ZAP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   SUPERHERO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ORLD1,ULTIMARE1, ICEM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distribute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pisode  of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mes is freeware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iv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them to BB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m in your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y Acord, 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