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GEONS OF DRAKKLO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0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 Distribu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stWorld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55 Avocado Blvd.,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Mesa, CA  91941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441-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-VEND.DOC file authorizes shareware vend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to distribute DUNGEONS OF DRAKKLOR v4.1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distibute all of the files listed below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Do now bundle with other software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s must be distibuted using the same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group of programs is distributed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the filename must be DRAKLR40.???.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 the extension which is based o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st of all of the files associated with DUNGE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RAKKLOR version 4.1. If any of these files ar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t has been two or more years since the release 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get a request a recent replacement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y sending $1.00 to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GO.COM     - Run this program to begin DUNGEONS OF DRAKK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INFO1.DOC -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INFO2.DOC -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AD.1ST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G.DOC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SP.DOC 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VEND.DOC  - Shareware vendor an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PACK.LST  - This documen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KLOR.DOD - Game Exec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ll of these files begin with the letters 'DR'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locate all files associat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the description file FILE_ID.DIZ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bulletin boards for an applicatio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