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whom it may concern,                                 September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a copy of my game for the IBM PC &amp; Compatibl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the program on the enclosed disk to your Sharewa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are as follows. Thankyou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DAYMA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DAYMAR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JING GAMEWARE, P.O. BOX 281, BEAVERTON, OR, 97075-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IM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DAYMAR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or COMPATIBLE, 512K memory (378K free 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graphics or better, MOUS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286 processor or fas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solo RPG game set in the first person vie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"Daymare 1" is a solo role playing game with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g the ultimate bad guy. The dungeon is viewed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re. Objects can be picked up, dropped, thrown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. Spells may be hurled. Players may face ancient dra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ic wizards, and many other assorted nasties. Game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12 through ad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software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BBS's, and Distributors may distribute this softw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files on each disk may not be modified or adap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All the files provided on the disk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Individual files or groups of files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. Addition files may be added and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The fact that this is shareware must be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d or packaging that is used to market or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the files are to be zipped for modem transmis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should all be included in the file "DAYMARE1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will do this if you have PKZIP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computer and you are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ZIP DAYMARE1.ZIP DAYMARE1.EXE *.DAT *.DOC 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You must immediately stop selling or distribut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upon notice from the author or Jing Gam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