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BINGO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WER BINGO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WER BINGO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YPE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YPE DESCRIPTION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MENU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Score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graphics  screens  and  images are  the  sole  property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ymond M. Buti  &amp;  United Innovations Plus.  These may NOT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wer Bing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1S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  .Exe - The main program for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01.Inf - Graphics file required by P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02.Inf - Graphics file required by P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go  .Doc - The documentation for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rt .Bat - Batch file to read the document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play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ad  .Com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ply .Com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Intro     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Prt        - Used by P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Reg        - Power Bing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4K  of  free Ram or Expanded memory,  a  Microsoft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 an  EGA graphics adapter, and hard disk or  2nd.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 The files required to play Power Bingo  are  PBINGO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BINGO01.INF,  and  PBINGO02.INF. Power Bingo must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the two .INF files.  Typing PINSTALL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Power Bingo on either your hard disk or a secon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is  played with 42 players, each  having  6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Each card is laid out in a 5 x 5 grid of numbe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enter  space  marked  free.  A total  of  75  numb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at random.  Each player marks off the number on thei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cards that was selected.  As soon as any player ha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5  numbers in a line, either horizontally,  verticall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, that player has a Bingo and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offers  the player 29 different  ways  of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.   The  standard game of Bingo uses a Free  space. 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lets the user decide whether a Free space will be u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.  Power Bingo will allow you to have from 20 to 42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 of  the amount of players, the user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#1.  The 6 Bingo cards for player #1 will b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When a player has a Bingo, that player's 6 car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nd remain on the screen until another ac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DOS prompt, type PBINGO and press the ENTER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 Power Bingo to run, you must  be  logged 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PBINGO.EXE resides.  Power Bingo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files PBINGO01.INF, and PBINGO02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Power Bingo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key.   You may then play Power Bing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of Power Bin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to   press a mouse button to continue.  When  you'v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, Power Bingo will load in the required  graphics scre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o continu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 POWE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wer Bingo main screen, you will see 3   butt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is  played by selecting one of these  buttons  by   mo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ouse cursor to a desired button  and  pressing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or right mouse button.  The Deluxe version of Power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will explain the buttons and their fun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luxe version of Power Bingo.  The words  "Delux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"  will  appear  by  the options  available  on  the 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Menu is displayed on the upper right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is area has 2 buttons to choose from, Play and 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luxe version has 6 buttons labeled Play,  Setup,  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Draw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Play  button will start a game  of  Power  Bin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 the  Bingo numbers being drawn, the  Main 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to  a Play Menu (see Play Menu).  Every  18  game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will pay $18.00 for 18 sets of 6 cards each.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 button is pressed, the next set of 6 card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at game of Bin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Setup button will bring up the Setup 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low you to alter the default settings of Power Bingo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cores button will display a window showi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inner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Cards button will allow you to change your 6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You may do this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w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Draw button will allow you to change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 numbers drawn for each game.  The current amou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  in the yellow button next to the Draw  option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mouse button will increase number.  Pressing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will decrease the number.  The maximum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drawn per game is 75, the minimum amount of  numb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You will be asked to verif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the Main Menu, you will find a rectangular area  labe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Type with a yellow button.  Just above this area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he name of the type of Bingo game you are playing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the  Game Type button is pressed, the type of  Bingo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hange.  Use either mouse button when selecting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.  Use the left mouse button to advance to the nex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to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the various Bingo game typ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ular Bingo &amp;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UXE VER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Bingo     Tic-Tac-Toe         Insid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Diamond    Outside Corners    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oss         Big Diamond        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head         Letter X            Luck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             Pyramid             Litt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Frame         Letter L            Let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l          Question Mark      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Letter M           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Holder    Letter U            Let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out          Texas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TYP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ular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onsists  of  5  numbers  in  line  either  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&amp; Texas Bla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numbers on the entire Bingo card must be called or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types of Bingo games.  In Texas Blackout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  a  random number.  If the number is odd,  then  all 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containing odd numbers are automatically marked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will then proceed only drawing even numbers until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os.  The opposite occurs if the random number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in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ers must complete the picture of the type of gam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the Game Type area on your screen.  The following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X        Letter L    Outside Corners   Bi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     x       x               x       x         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x         x                                 x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          x                               x 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x         x                                 x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     x       x x x x x       x       x         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Play  Menu  will display 3 buttons on the Deluxe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 Draw,  Auto,  &amp;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Draw button is pressed, a random Bingo is 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umber select will be lit up on the Bingo board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  in  the upper left portion of the  screen. 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portion of the screen will also display the  las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 way to Draw another number is to press the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any time the Play Menu is shown.  This will mini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the Draw button, it is up to the user to mark the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go  cards.  This is done by moving the mouse cursor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n the card(s) that was last drawn and pressing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button.  This will mark your Bingo card if it is a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  You  may also mark any previous numbers tha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forgotten to mark earlier.  All other player's 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peed  up the game, you may wish to press the  Auto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automatically draw all or any remaining Bingo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 a Bingo is made.  Once the Auto feature is activa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ontinue  to  draw numbers until  a  player  Bingo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' cards are mar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Abort button, the game will end regardl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a player has a Bingo or not.  This will not func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 button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MENU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tup  Menu  will display 4 buttons  labeled  Sound, 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&amp;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Sound button will toggle the sound on and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prefer to play Power Bingo without sound, be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ree button will turn off the use of the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your Bingo cards and replace the Free space with  a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a little harder to get a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wer  Bingo  has 42 players with 6 cards  each. 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 button will allow you to change the amount of 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inimum amount is 20 and the maximum is 42. 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 press the left mouse button.  To increase  th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Accept button returns you to the Main  Menu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 made in the Setup Menu will be saved for the nex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 Power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Scores from the Main Menu, the Bingo  car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replaced with the 5 High Scores.  These scor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k when you quit playing, assuming you have a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portion of the Scores screen will display 3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Reset Scores, More, &amp;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More button will allow you to view the  tota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42  Power Bingo players.  Player #1, (your score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ed  so  it will be easier to find what  your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Scores button will clear out the  scor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you are viewing.  You will be asked to verif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ly  want  to reset the scores.  Once the  scor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, you cannot re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Accept button will return you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OWER BING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