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7,88,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0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IS  PROTECTED BY U.S. COPYRIGHT  LAW  (Title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ode).  UNAUTHORIZED REPRODUCTION AND/OR SA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  IN  IMPRISONMENT OF UP TO ONE YEAR AND FINES  OF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0,000 (17 USC 506).  COPYRIGHT INFRINGERS MAY ALSO BE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INNOVATIONS PLUS authorizes the making of archiv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the  sole   purpose   of  backing-up  your  software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ng 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dium on which the software is recorded is trans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stomer.  You acknowledge that the software is the s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property of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may be used by any number of people an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ly  moved from one computer location to another so 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is NO POSSIBILITY of it being used at one location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/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is sold   "as is" and without warranties  a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  or  merchantability.   The entire risk  a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nd performance of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gram is sold without any express or implied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oever.  Because of the diversity of condition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which this program may be used, no warranty of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articular purpose is offered.  The user is advised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 thoroughly before relying on it.   The  us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e  the entire risk of using the program.  Any li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ler  or manufactur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the original purchaser only,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s the magnetic diskette on which the program is 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be  free from defects in materials  and  faulty 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 normal use for a period of thirty days from  the 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chase.  If during this thirty-day period, the disket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defective, it may be returned to UNITED INNOVATIONS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 a replacement without charge. Your  sole  and  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dy  in  the event of  a  defect  is  expressly  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ment of the diskette  as  provided above.   If fail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diskette  has  resulted  from  accident   or  abuse,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NOVATIONS  PLUS shall have no responsibility to  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under the terms of 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 PLUS  shall not  be  liable  for  indi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  or  consequential  damages resulting from the  us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duct.  Some  states  do  not  allow  the  exclusion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ation   or  incidental  or consequential  damages,  s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 limitations might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QUIRED TO RUN DRAW POKER 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POKER RULES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K OF HANDS 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GAMES 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Ante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ind ....................................................  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ddle 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DRAW 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SCREEN 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 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Deal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Setup Menu 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Stats 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High Scores 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New Player 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Quit 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OPTIONS 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 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 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/Check 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S 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O Show Odds 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huffling 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ing Screens 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Card Movement 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Movement Speed 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Removal 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heck/Raise 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Bets 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Play When Folding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Games 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Game 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rs 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laying Position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ard Colors 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et After Draw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For Player Action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ards Drawn 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S 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ocumentation for Draw Poker is intended to show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 this computer version is played.  It has not  been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e complete novice at Draw Poker.  Those that  have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Draw Poker should purchase one of the many book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subject for a better understanding of the game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a beginner at Draw Poker, hopefully this game will 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laying.  This game was written to be played as a $20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Poke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nstall.Exe    -  Installation file for Draw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21S .Exe    -  Self-extracting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   .Exe    -  The main program for Draw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   .Doc    -  The documentation for Draw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Start  .Bat    -  A batch file  to  read  the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the documentation for Draw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d   .Com    -  Used by D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ply  .Com    -  Used by D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ntro          -  Used by D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t            -  Used by D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g          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REQUIRED TO RUN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ly file required to play Draw Poker is DRAW.EXE.  B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 are  in  the  same directory  or  drive   where   DRA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s.   You  must have a minimum of 384K of Ram to  run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 POKER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player is dealt five cards, face down.  Each  play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 a turn dealing the cards.  Cards are dealt in a  clock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ner  starting with the player to the dealers immediate 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rds are dealt one at a time until each player has a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five cards.  The undealt cards are set aside for later 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usually placed in front of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etting interval then takes place. Then each active play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,  may discard from one to five cards or stay with  wha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.   The dealer will then give each active player 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from the top of the unused portion of the deck.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interval takes place followed by a showdow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hand among the active players wins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K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est to Wo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                   Example (x denotes any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 Flush                    A-K-Q-J-10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Flush                 9-8-7-6-5 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                 3-3-3-3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House                     8-8-8-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                         Q-8-7-5-2 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                      7-6-5-4-3  mixe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f a Kind                4-4-4-x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air                       A-A-8-8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air                       2-2-x-x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ir                        Q-7-4-3-2  mixed s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AW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 can be played in a few different variations.  Not all for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 Draw  are  supported in this game.   The  following  i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  of the types of Draw Poker games allowed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aight 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players  ante  $2 and may either bet or  check  their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the draw.  The first player to the dealers left i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lin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players ante $2 and must either bet, raise or  fol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raw.  The  first player to the dealers left places  a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$20)  in   the  pot  before  the  cards  are  dealt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idered a blind bet, meaning  the  player is opening the 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looking  at  his cards.  A marker will be place b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 indicating he  has the blind.  The first play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inds  left is first to act. This  makes the blind last to 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draw but first to act after th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lind  game is intended to create a little  action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,  wouldn't  you  want to call a  player  that  bet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his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 the draw, starting with the first player to  the  bl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,  the player must either call the blind bet, raise or f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its  the blinds turn to play and the pot  has  only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, he has no  further  action because he is already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. On the other hand, if the pot was raised, he may call,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ise  or fold.  Not supported in this version is what as 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 "live blind".   A  live  blind means that if the pot  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raised before  the  draw,  then the blind has  the  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raising himself by placing an addition bet in the p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a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 this form of Draw, none of the players ante.   Instead,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put in a straddle bet.  The first player to the 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puts in $5, the next player puts in $5, and the nex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ts  in  $10.  This amount adds up to the minimum  be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  game  you are playing.  A $4 limit game  would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addle at $1, $1 &amp; $2; a $10 limit game would be $2, $3 &amp;  $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$200 limit game would be $50, $50 &amp; $100.  The  play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placed the straddle bets will have markers placed in 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play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game also creates action.  You have 3 players with 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s in the pot already.  This makes it a little easier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.  If they don't call, they lose the str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player to act before the draw is the first play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eft  of  the big straddle and  play  continues  clockw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the  draw,  action starts with the first  play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 your  DOS  prompt, type Draw  and  press   ENTER. 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itor  will display the opening screen.  After a few 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until you hit a key, you will be asked for your  nam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 enter something when asked.  If you don't like you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  anything  you  want.   Draw  will  save   your 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 to  a file associated with what you enter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ed  "Cool  Joe",  then  a  file  will  be  created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OLJOE.DPH.   Each time you play Draw, that file will  b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past history will be available for you to cr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you have entered your name, the screen will clear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placed in the playing screen, ready to show  the  d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players your stu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After you have enter your name, you will not b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o so in the future.  If a player, other than yourself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lay, you may change players names by pressing ALT-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playing screen.  You will be allowed to enter from 1 to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 for your name.  The first 8 characters will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reate  a  file containing your  playing  statistic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available with the Delux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laying  screen will display the playing positio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.  These are positioned in a circle to represent a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.   The top center of your screen will show a card 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1,  representing player #1.  The player positions are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P1 to P8 in a clockwise manner starting at the P1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center  of  the screen displays the  pot.   As   Draw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, the pot will naturally increase as be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pper  left  part  of the screen  will  show  you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ings during the course of play.  The upper right sid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 your total standings.  The total standings are sav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game in the file created when you entered your nam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eft  side  of the screen will show  the  requiremen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ing the pot.  This will be either "Anything Opens" or "J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Better".  The right side will show the form of Draw  your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 playing.  The game limit may not be changed  with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.   It  is  possible that a future  version  will 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limits or a table stake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the bottom of the screen,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1 Deal          F3 Setup           F5 Sta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High Scores                     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re the main options you currently have available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re displayed when you first start Draw and   a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of each hand.  The Deluxe version will have one mor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chang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start playing Draw, you may either press the F1 key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 key.   Before  the cards are dealt to  each  player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must either ante, place the blind or place the  stra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s   depending  on  what form of Draw you  are   playing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r  will  be  placed by the dealer along with  the  de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  The  dealer  will deal out five cards  to  each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the first player to h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F3 key will display the Draw Setup Menu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 you  to change many of the options  available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of Draw.  When you quit playing, any changes made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aved so they are available to you the next  time 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F5 key will display each players current stand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creen  is  displayed in the same  order  as  the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The profit, pots won, and pots each player wa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will  be  shown below each players  number.   These 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the current g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enter  of this screen will show the current  hands  de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 hands  dealt,  house  take, total  house  take,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ryover from the p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 hands are the amount of hands dealt during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 hands will show all the Draw hands that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e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use take is the amount of money collected by  the  h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ouse will collect money from each player for the  privi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playing at their club or casino.  This is usually don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lf  hour  by a pit boss or club employee.  In this  $20 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,  you  are charged $2 at the end of every 15  hands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ubs rake a percentage from each pot rather than collect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 of collection is 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House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display the total amount of money taken in  from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over To Next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always show a zero amount unless the hand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 could not be split amount the winners.  This could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  the size of the pot if you are playing "Jacks  or  Be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ot was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line of this screen will display your complete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from your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xit this screen and return to the playing screen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F8 key will bring up a screen showing the  top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players.  The following will be shown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k    Players Name    Winnings    Hands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olumn will show the numbers 1 to 15 which 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players winnings to the 15th. highest players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s name will accept from 1 to 2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innings is the amount of money you have won for on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raw.  This is not a total of all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ands that are displayed will also be for the same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raw played.  This is not a total of all your han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e displayed will be the date you achieved your  winn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 will not ask you for the date.  You must have set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S when you first booted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are finished looking at this screen, press  EN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New Player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ALT and N key together will allow you 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layers  name.  This should be used when a  friend  wan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.   Rather  than  having  your friend  screw  up  your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ings  with  his  bad playing habits, press  ALT-N 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 will be saved, then your friend can enter his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ould be the same thing as quitting the game then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press  the  F10 key, you will  quit  Draw Poker an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  to  your  DOS  prompt.   All  high   scores, 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, and necessary files are t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you have pressed either F1 or the ENTER key to deal a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playing options will appear below your  playing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options  will  vary slightly depending on  the  rou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ing you are currently in.  The option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    Fold    Call    Raise    Pass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 the first letter of one of the options that appear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playing position.  These options will only appear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your turn to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B will place the minimum bet in the p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F will fold your hand.  This will erase your han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and you will forfeit and further action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C will call any bets or raises previously made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.  The correct amount of money will be placed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R  will raise the pot the maximum limit of  the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raise  simply  means  you are calling  all  bets  and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bet into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P key will pass or check your hand.  Passing a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you do not want to bet at this time.  You still remai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t and have the option to later call if a bet or rais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 made by any other players.  You will not be able to 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you pass or check unless this option has been se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Please  do  not write me telling  me  that  pass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ing  are different.  Normally, pass means you  are  to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hand away.  To check would mean you plan an stick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while to see what the other players are doing.  Who car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eans, as long you hold onto your cards, you can say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ant.   You  can even say "I think I'll  fold"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 to  your left throws his hand away, you  then  can 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ah...  I think I'll raise".  I am assuming the player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s small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it's your turn to discard, a pointer (arrow) will poi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ard in your hand.  The last line on your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/R Arrows Move Cursor      U Arrow Mark C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O Show Odds           END Dis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the pointer using the Left and Right arrow keys until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the card you wish to discard, then press the Up arrow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rd will be marked with an "x".  Continue marking th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sh to discard then press the END key.  When you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 key,  the marked cards will be discarded  from  your 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Up arrow on a previously marked card will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x"  and  the card will not be discarded.  If you wish  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nd pat, just press the END key without marking an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O Show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 Alt-O   will   clear your screen  and   displa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ces of being dealt, and drawing to various hands.   To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creen, press any key and you will be returned to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you were prior to viewing the od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tup Menu is reached by pressing F3 from the Main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screen will appear display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Display Shuffling        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   Sliding Screens           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Show Card Movement       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Card Movement Speed      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Snow Removal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Sound                    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Allow Check/Raise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Display Bets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Fast Play When Folding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Save High Games          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Type Of Game               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Openers          Anything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Change Playing Position  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   Change Card Colors        (Deluxe Version Onl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Double Bet After Draw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Pause For Player Acti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Display Cards Drawn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re the default settings that come with Draw Pok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may only be changed while in the  Setup  Screen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s made are always saved when you quit and return to  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for this to happen, you must be logged onto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rectory where DRAW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Display Shuffling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the option to display the shuffling of the card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wish  to play a faster game by not viewing  the  shuff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chang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Slid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 going  from one screen  to  another, the   screens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ide open.  If this causes snow or you would rather not se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, you may turn it off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Show Card Movement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ovement of the cards are displaying while they 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t  to their respective positions.  If you would  rathe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is, you may set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Card Movement Speed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option  3 above is On, your cards will be dealt  and  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ound the table at the default speed setting of 20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hing  until  you actually see the cards in  motion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 this  option  4, you will be able  to  change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 for the card movement speed.  The smaller  the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aster the speed. The bottom of your  screen 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/RIGHT Arrows      ENTER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your LEFT/RIGHT Arrow keys to decrease or increase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.  Press the ENTER key if you want to see the e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setting has on the card movement.  When you are 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etting, press the Function 10 key w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Snow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if you are experiencing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Sound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turn of the sound, change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Allow Check/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is option is set to ON, you will be allowed to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, then later raise if a bet has been made.  If this is 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 once  a  hand has been checked, you may  not  later 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at bett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- Display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is  is  set to ON, the lower part of  your 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the amount of money each player has in the  po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ante each player has placed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Fast Play When F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is option has been changed to ON, whenever you fol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,  all remaining action will be played at the fastes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useful if you have the game playing at a slow pa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get it over with as soon as possible when you've f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Save High Game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want to save your high scores to disk,  be  sure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 is  On.  The name you entered when starting  Draw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used for the high scores.  Your high score is saved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quit playing Draw Poker.  When you toggle this op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ON"  position, you will be asked if you wish to view  th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 screen  when quitting Draw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Type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you press the letter "A", you will toggle the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you wish to play.  You have the option of playing an 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d or Str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Ope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you press the letter "B", you will toggle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ing  hand from "Anything Opens" to "Jacks or Better"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Jacks or Better, the Type of Game will always be an 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 If you have the Type of Game set at something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te, when you toggle to Jacks or Better, the Type of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set to 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hange Playing Position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think  you can play better  from  a  different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, press the letter "C" to toggle through the 8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 positions.  When you return to the game, you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ed playing positions with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Change Card Colors (Delux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letter "D" will bring you to  a screen which 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 you  to change the  card  colors.  The  top  portion 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creen will display a row of   cards, face  down.     Be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row will be another  row,  face   up.  The lower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Back                       Car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Border Foreground Color     F4  Bor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 Border Background Color     F5  Bor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 Pattern Color               F6  Fac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D  Restor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Function keys, F1 through F6 will  change  the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 rows to the available colors  allowed  with  ea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 pressed.  Pressing ALT-D will restore the  card  colo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 default colors.  When you are satisfied with  the  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s,  press the ENTER key and  you  will 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 Screen.  These changes are saved  when you  quit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.   Be sure DRAW.EXE resides in the drive or director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 first  started 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Double Bet After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letter "E" will allow double bets after the  dra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 in  this limit game, your bets are always  $20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s set to ON, your bets after the draw will be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Pause For Playe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is  options is set to ON, action will  pause  with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until you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Display Cards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is is set to ON, as each player discards from his 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 of cards drawn will be displayed next to the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.  If your are playing this game using a fast spee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have  time to view the number of cards  drawn.   W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ggles to ON, you will be asked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ant to pause to view discard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useful if you are playing at a fast speed without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use  For Player Action (Option F) above.  When answering 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 the  dealer deals your replacement  cards,  a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use until you press the SpaceBar.  If you have answered Y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question, a final following ques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when your not in the pot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have  folded  and do not care  to  pause 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ards,  answer No.  Answering Yes will pause even thoug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creen is viewed by pressing the Function 8 key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Options.  If you have option 0 in the Setup Menu set to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be able to view the top fifteen players. 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display the players name, winnings, hands played and  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nings we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ottom line on your screen will show your  total 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from you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UXE VERSIO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2.O1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