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GBJ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 Graphics BlackJack - Version 1.0 - Jan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 by Dave Be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GBJ is a graphics driven game of BlackJack.  It is designed to pla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game as it is played in most Casinos.  Because it is graphics ba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53 separate EGA "pictures" to be held in memory, the gam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free memory as well as EGA/VGA capabilities.  It will not ru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ritten in Turbo Pascal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GBJ.EXE   - 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GBJ.DOC   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GDECK.KRD -  Required file containing th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 Only release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/EGA  (no CGA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56K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 "KDGDECK.KRD"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DGBJ [s]   - the S will turn some sound effects on;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NOTE: The file "KDGDECK.KRD" must be in the current directory.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like Casino style BlackJack.  Follow the instru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would like mor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: I am not going to explain how to play blackjack. 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a list of how to use KDGBJ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:  You must place a bet to play.  Input a whole number less than 6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A bet of "Q" (no quotes) exits immediately. 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, your bankroll is reduced accordingly.  If you win, your b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s are credited to your bankroll.  If you push, your b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If you lose, since your bankroll was already reduc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: Upon successful completion of a bet, both you and the dealer (h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wo cards.  You will see only the dealers "UP" card and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both of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: If you and/or the dealer receive 21 on your first two cards (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Ten Spot), that is a blackjack.  If it is the house'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e your bet.  If it is yours, you win 1 times your be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, you push and your bet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: If the dealers "UP" card is an ACE, you will be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buy INSURANCE.  If you chose to do so, a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 of your current bet will be used to purch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aler has a Ten Spot down, you collect the insuranc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3 to 2 - if not you lose your insur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: If your two cards are of the same value (two fours, two qu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you will be given the opportunity to split.  If you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, an amount equal to your current bet will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 on the split hand also.  If you split aces,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card on each -- otherwise, play each hand as normal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 and a Ten Spot on a split hand is considered to be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, not a blackjack.  You can only split once per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OWN: Assuming that neither you or the house has blackjack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split, you have the option to "double-down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o cards. If you chose to do that, an amount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bet will be added to your bet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ne car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NDER: Surrender is allowed on any first two cards (assumm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s) including split hands. If you chose to surrend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n back  of your current bet. You lose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at cards either you or the hous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 If none of the above stuff is in play, you have two options - H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.  These are cleverly coded as an H for HIT and an S for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 Esc quits immediately at any time during the g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E DISCLAIMER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reasonable attempt has been made to offer a fun produ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f some use and be "bug" free.  I (the author) can, however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no guarantees as to the suitability or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(here we g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"AS I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SSUMES ALL RISK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 OF THIS PROGRAM.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